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  <w:t>Laboratorio / attività 7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GRAM somma_frazioni;</w:t>
      </w:r>
    </w:p>
    <w:p>
      <w:pPr>
        <w:pStyle w:val="Testonormale"/>
        <w:rPr/>
      </w:pPr>
      <w:r>
        <w:rPr/>
        <w:t>USES CRT;</w:t>
      </w:r>
    </w:p>
    <w:p>
      <w:pPr>
        <w:pStyle w:val="Testonormale"/>
        <w:rPr>
          <w:lang w:val="en-GB"/>
        </w:rPr>
      </w:pPr>
      <w:r>
        <w:rPr>
          <w:lang w:val="en-GB"/>
        </w:rPr>
        <w:t>VAR num1,num2,num3,den1,den2,den3,den_com,num_com,MCD:INTEGER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euclide;</w:t>
      </w:r>
    </w:p>
    <w:p>
      <w:pPr>
        <w:pStyle w:val="Testonormale"/>
        <w:rPr>
          <w:lang w:val="en-GB"/>
        </w:rPr>
      </w:pPr>
      <w:r>
        <w:rPr>
          <w:lang w:val="en-GB"/>
        </w:rPr>
        <w:t>VAR a,b,resto:INTEGE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a := den_com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b := num_com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WHILE a MOD b &lt;&gt; 0 DO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resto := a MOD b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 := b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b := res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MCD := 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CLRSCR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WRITE('scrivi il primo numeratore e il primo denominatore ....... '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READLN(num1,den1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WRITE('scrivi il secondo numeratore e il secondo denominatore ... '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READLN(num2,den2)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WRITE('scrivi il terzo numeratore e il terzo denominatore ....... </w:t>
      </w:r>
      <w:r>
        <w:rPr>
          <w:lang w:val="en-GB"/>
        </w:rPr>
        <w:t>'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READLN(num3,den3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en_com:= den1*den2*den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um_com:= num1*den_com DIV den1+num2*den_com DIV den2+num3*den_com DIV den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eucli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den_com := den_com DIV MC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num_com := num_com DIV MCD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WRITELN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 xml:space="preserve">WRITELN('la frazione somma risulta ... </w:t>
      </w:r>
      <w:r>
        <w:rPr>
          <w:lang w:val="en-GB"/>
        </w:rPr>
        <w:t>',num_com,'/',den_com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</w:t>
      </w:r>
      <w:r>
        <w:rPr/>
        <w:t>READLN</w:t>
      </w:r>
    </w:p>
    <w:p>
      <w:pPr>
        <w:pStyle w:val="Testonormale"/>
        <w:rPr/>
      </w:pPr>
      <w:r>
        <w:rPr/>
        <w:t>END.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57:00Z</dcterms:created>
  <dc:creator>enrico</dc:creator>
  <dc:description/>
  <cp:keywords/>
  <dc:language>en-US</dc:language>
  <cp:lastModifiedBy>enrico</cp:lastModifiedBy>
  <dcterms:modified xsi:type="dcterms:W3CDTF">2008-05-16T06:57:00Z</dcterms:modified>
  <cp:revision>2</cp:revision>
  <dc:subject/>
  <dc:title>Problema - Modello - Esecutore</dc:title>
</cp:coreProperties>
</file>