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Testonormal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jc w:val="right"/>
        <w:rPr/>
      </w:pPr>
      <w:r>
        <w:rPr/>
      </w:r>
    </w:p>
    <w:p>
      <w:pPr>
        <w:pStyle w:val="Testonormale"/>
        <w:jc w:val="right"/>
        <w:rPr/>
      </w:pPr>
      <w:r>
        <w:rPr/>
        <w:t>Laboratorio/attività 1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OGRAM verbi_3;</w:t>
      </w:r>
    </w:p>
    <w:p>
      <w:pPr>
        <w:pStyle w:val="Testonormale"/>
        <w:rPr/>
      </w:pPr>
      <w:r>
        <w:rPr/>
        <w:t>VAR tempo,verbo,radice,risposta:STRING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OCEDURE t_presente;</w:t>
      </w:r>
    </w:p>
    <w:p>
      <w:pPr>
        <w:pStyle w:val="Testonormale"/>
        <w:rPr/>
      </w:pPr>
      <w:r>
        <w:rPr/>
        <w:t>BEGI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('scrivi un verbo della prima coniugazione ... 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ADLN(verbo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adice := COPY(verbo,1,LENGTH(verbo)-3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io ',radice,'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a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ia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a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ano')</w:t>
      </w:r>
    </w:p>
    <w:p>
      <w:pPr>
        <w:pStyle w:val="Testonormale"/>
        <w:rPr>
          <w:lang w:val="en-GB"/>
        </w:rPr>
      </w:pPr>
      <w:r>
        <w:rPr>
          <w:lang w:val="en-GB"/>
        </w:rPr>
        <w:t>END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ROCEDURE t_imperfetto;</w:t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/>
        <w:t>WRITE('scrivi un verbo della prima coniugazione ... 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ADLN(verbo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adice := COPY(verbo,1,LENGTH(verbo)-3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io ',radice,'av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av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ava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ava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ava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avano')</w:t>
      </w:r>
    </w:p>
    <w:p>
      <w:pPr>
        <w:pStyle w:val="Testonormale"/>
        <w:rPr>
          <w:lang w:val="en-GB"/>
        </w:rPr>
      </w:pPr>
      <w:r>
        <w:rPr>
          <w:lang w:val="en-GB"/>
        </w:rPr>
        <w:t>END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ROCEDURE t_p_remoto;</w:t>
      </w:r>
    </w:p>
    <w:p>
      <w:pPr>
        <w:pStyle w:val="Testonormale"/>
        <w:rPr/>
      </w:pPr>
      <w:r>
        <w:rPr/>
        <w:t>BEGI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('scrivi un verbo della prima coniugazione ... 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ADLN(verbo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adice := COPY(verbo,1,LENGTH(verbo)-3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io ',radice,'a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ast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•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am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as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arono')</w:t>
      </w:r>
    </w:p>
    <w:p>
      <w:pPr>
        <w:pStyle w:val="Testonormale"/>
        <w:rPr>
          <w:lang w:val="en-GB"/>
        </w:rPr>
      </w:pPr>
      <w:r>
        <w:rPr>
          <w:lang w:val="en-GB"/>
        </w:rPr>
        <w:t>END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ROCEDURE t_futuro;</w:t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/>
        <w:t>WRITE('scrivi un verbo della prima coniugazione ... 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ADLN(verbo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adice := COPY(verbo,1,LENGTH(verbo)-3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io ',radice,'er•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era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er…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ere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ere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eranno')</w:t>
      </w:r>
    </w:p>
    <w:p>
      <w:pPr>
        <w:pStyle w:val="Testonormale"/>
        <w:rPr/>
      </w:pPr>
      <w:r>
        <w:rPr/>
        <w:t>END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BEGI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PEAT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WRITE('scrivi il tempo in cui il verbo deve essere coniugato ... ')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READLN(tempo)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IF tempo = 'presente'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THEN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/>
        <w:t>t_presente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/>
        <w:t>IF tempo = 'imperfetto'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/>
        <w:t>THEN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t_imperfetto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IF tempo = 'futuro'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lang w:val="en-GB"/>
        </w:rPr>
        <w:t>TH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lang w:val="en-GB"/>
        </w:rPr>
        <w:t>t_futur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lang w:val="en-GB"/>
        </w:rPr>
        <w:t>t_p_remoto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</w:t>
      </w:r>
      <w:r>
        <w:rPr/>
        <w:t>WRITE('Vuoi coniugare un altro verbo? ... ')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>READLN(risposta)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UNTIL risposta = 'n'</w:t>
      </w:r>
    </w:p>
    <w:p>
      <w:pPr>
        <w:pStyle w:val="Testonormale"/>
        <w:rPr/>
      </w:pPr>
      <w:r>
        <w:rPr/>
        <w:t>END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21:00Z</dcterms:created>
  <dc:creator>enrico</dc:creator>
  <dc:description/>
  <cp:keywords/>
  <dc:language>en-US</dc:language>
  <cp:lastModifiedBy>enrico</cp:lastModifiedBy>
  <dcterms:modified xsi:type="dcterms:W3CDTF">2008-05-16T05:31:00Z</dcterms:modified>
  <cp:revision>3</cp:revision>
  <dc:subject/>
  <dc:title>Problema - Modello - Esecutore</dc:title>
</cp:coreProperties>
</file>