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2 – La comunicazione verso l'esecutore: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odifica del procedimento di coniugazione di un verbo all’indicativo presente, analizzato nel precedente incontro, consente di focalizzare la rigidità dell'interazione con il calcolatore. 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>Si introducono i diagrammi sintattici per scrivere un programma formalmente corretto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 xml:space="preserve">fase 1 - </w:t>
      </w:r>
      <w:r>
        <w:rPr>
          <w:sz w:val="24"/>
          <w:szCs w:val="24"/>
        </w:rPr>
        <w:t>seguendo l'itinerario scandito dalle diapositive [1 – cilindro], il docente costruisce il programma che consentirà all'esecutore di coniugare il tempo presente di un verbo della prima coniugazione.</w:t>
      </w:r>
      <w:r>
        <w:rPr>
          <w:b/>
          <w:sz w:val="24"/>
          <w:szCs w:val="24"/>
        </w:rPr>
        <w:t xml:space="preserve"> </w:t>
        <w:tab/>
        <w:tab/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Terminata l’esposizione vengono consegnati i diagrammi sintattici [2 – diagrammi sint documentazione per gli studenti] per consentire loro partecipare attivamente all’illustrazione sviluppato dal docente [3 – lucidi diagrammi sint]</w:t>
      </w:r>
      <w:r>
        <w:rPr>
          <w:b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 xml:space="preserve"> tempo 60'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 xml:space="preserve">fase 2 -  </w:t>
      </w:r>
      <w:r>
        <w:rPr>
          <w:sz w:val="24"/>
          <w:szCs w:val="24"/>
        </w:rPr>
        <w:t xml:space="preserve">il docente illustra l'ambiente di elaborazione commentando i lucidi [4 – l’ambiente turbo Pascal].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Gli studenti, acquisite le nozioni base e utilizzando la documentazione [5 – documentazione per studenti], comunicano al calcolatore il programma, ne controllano l'esattezza, lo eseguono.</w:t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Tempo 60'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00:00Z</dcterms:created>
  <dc:creator>enrico</dc:creator>
  <dc:description/>
  <cp:keywords/>
  <dc:language>en-US</dc:language>
  <cp:lastModifiedBy>enrico</cp:lastModifiedBy>
  <dcterms:modified xsi:type="dcterms:W3CDTF">2008-05-16T14:36:00Z</dcterms:modified>
  <cp:revision>3</cp:revision>
  <dc:subject/>
  <dc:title>Problema - Modello - Esecutore</dc:title>
</cp:coreProperties>
</file>