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1418" w:hanging="0"/>
        <w:jc w:val="center"/>
        <w:rPr/>
      </w:pPr>
      <w:r>
        <w:rPr/>
        <w:t>Prova finale  - soluzion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° quesito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Il programma calcola, per approssimazioni successive, la radice quadrata di un numero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 … limite_sinistr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  … limite_destro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 … radicand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 …  valore_central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 …   radice_approssimat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° quesito   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/>
        <w:t>PROGRAM verbi_finale;</w:t>
      </w:r>
    </w:p>
    <w:p>
      <w:pPr>
        <w:pStyle w:val="Testonormale"/>
        <w:rPr/>
      </w:pPr>
      <w:r>
        <w:rPr/>
        <w:t>VAR verbo,radice,risposta:STRING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/>
        <w:t>tempo : INTEGER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CEDURE t_presente;</w:t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i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imperfetto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av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av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v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av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v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va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p_remoto;</w:t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a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ast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•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am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s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ro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futuro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er•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era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er...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ere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ere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eranno')</w:t>
      </w:r>
    </w:p>
    <w:p>
      <w:pPr>
        <w:pStyle w:val="Testonormale"/>
        <w:rPr/>
      </w:pPr>
      <w:r>
        <w:rPr/>
        <w:t>END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CEDURE t_condizionale;</w:t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ere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erest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erebb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erem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eres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erebbero')</w:t>
      </w:r>
    </w:p>
    <w:p>
      <w:pPr>
        <w:pStyle w:val="Testonormale"/>
        <w:rPr/>
      </w:pPr>
      <w:r>
        <w:rPr/>
        <w:t>END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LN('scrivi  1  se vuoi coniugare il verbo al presente 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LN('scrivi  2  se vuoi coniugare il verbo all''imperfetto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LN('scrivi  3  se vuoi coniugare il verbo al futuro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LN('scrivi  4  se vuoi coniugare il verbo al condizionale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LN('scrivi  5  se vuoi coniugare il verbo al passato remoto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READLN(tempo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CASE tempo OF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1:  t_presente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2:  t_imperfetto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3:  t_futuro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4:  t_condizionale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5:  t_p_remot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('Vuoi coniugare un altro verbo? ... 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READLN(risposta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UNTIL risposta = 'n'</w:t>
      </w:r>
    </w:p>
    <w:p>
      <w:pPr>
        <w:pStyle w:val="Testonormale"/>
        <w:rPr/>
      </w:pPr>
      <w:r>
        <w:rPr/>
        <w:t>END.</w:t>
      </w:r>
      <w:r>
        <w:br w:type="page"/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° quesito</w:t>
      </w:r>
    </w:p>
    <w:p>
      <w:pPr>
        <w:pStyle w:val="Testonorma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87850" cy="3209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° quesit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13075" cy="1173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° quesito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606290" cy="32029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7:12:00Z</dcterms:created>
  <dc:creator>enrico</dc:creator>
  <dc:description/>
  <cp:keywords/>
  <dc:language>en-US</dc:language>
  <cp:lastModifiedBy>enrico</cp:lastModifiedBy>
  <dcterms:modified xsi:type="dcterms:W3CDTF">2008-05-16T12:12:00Z</dcterms:modified>
  <cp:revision>7</cp:revision>
  <dc:subject/>
  <dc:title>Problema - Modello - Esecutore</dc:title>
</cp:coreProperties>
</file>