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/ attività 3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Leonardo da Pisa, detto il Fibonacci, fu il primo ad applicare l'aritmetica alle operazioni commerciali. A lui si fa risalire l'inizio degli studi e della letteratura aziendale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Classico è il seguente problema da lui posto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Si supponga che in una gabbia sia chiusa una coppia di conigli adulti (un maschio ed una femmina)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Che tutte le coppie siano fertili e, ogni mesi, generino una nuova coppia di conigli (un maschio e una femmina)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Che i nuovi nati giungano alla maturità (capacità di generare) in due mesi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Ipotizzando che non esista mortalità la variazione delle coppie esistenti è la seguente:</w:t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  <w:t>1 .. 2 .. 3 .. 5 .. 8 .. 13.. 21 .. 34 .. 55 .. 89 ..</w:t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Progettate (reti di Petri) e realizzate un programma PASCAL per determinare il numero di coppie esistenti in un determinato periodo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Ad esempio se si richiede la popolazione del 7° periodo la risposta sarà .. 21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se si richiede la popolazione del 18° periodo la risposta sarà … 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Gruppi di lavoro di 3 person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Tempo 30'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3:40:00Z</dcterms:created>
  <dc:creator>MARANZANA</dc:creator>
  <dc:description/>
  <cp:keywords/>
  <dc:language>en-US</dc:language>
  <cp:lastModifiedBy>enrico</cp:lastModifiedBy>
  <dcterms:modified xsi:type="dcterms:W3CDTF">2008-05-16T05:26:00Z</dcterms:modified>
  <cp:revision>5</cp:revision>
  <dc:subject/>
  <dc:title>Problema - Modello - Esecutore</dc:title>
</cp:coreProperties>
</file>