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  <w:t>La struttura di controllo IF / fase 5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PROGRAM ordina;</w:t>
      </w:r>
    </w:p>
    <w:p>
      <w:pPr>
        <w:pStyle w:val="Testonormale"/>
        <w:rPr>
          <w:lang w:val="en-GB"/>
        </w:rPr>
      </w:pPr>
      <w:r>
        <w:rPr>
          <w:lang w:val="en-GB"/>
        </w:rPr>
        <w:t>VAR a,b,c:INTEGER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a,b,c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F (a &gt; b) AND (a &gt; c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b &gt; 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WRITELN(c,'  ',b,'   ',a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WRITELN(b,'  ',c,'   ',a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lang w:val="en-GB"/>
        </w:rPr>
        <w:t>IF (b&gt;a) AND (b&gt;c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IF a &gt; 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WRITELN(c,'   ',a,'   ',b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WRITELN(a,'   ',c,'   ',b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lang w:val="en-GB"/>
        </w:rPr>
        <w:t>IF a &gt; 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WRITELN(b,'   ',a,'   ',c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lang w:val="en-GB"/>
        </w:rPr>
        <w:t>WRITELN(a,'   ',b,'   ',c)</w:t>
      </w:r>
    </w:p>
    <w:p>
      <w:pPr>
        <w:pStyle w:val="Testonormale"/>
        <w:rPr/>
      </w:pPr>
      <w:r>
        <w:rPr/>
        <w:t>END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10:00Z</dcterms:created>
  <dc:creator>enrico</dc:creator>
  <dc:description/>
  <cp:keywords/>
  <dc:language>en-US</dc:language>
  <cp:lastModifiedBy>enrico</cp:lastModifiedBy>
  <dcterms:modified xsi:type="dcterms:W3CDTF">2008-05-15T06:10:00Z</dcterms:modified>
  <cp:revision>2</cp:revision>
  <dc:subject/>
  <dc:title>Problema - Modello - Esecutore</dc:title>
</cp:coreProperties>
</file>