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troduzione al percorso didat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 OBIETTIVO  inventare soluzioni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>riconoscimento dei caratteri della  situazione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/>
        <w:t>definizione del problema;</w:t>
      </w:r>
    </w:p>
    <w:p>
      <w:pPr>
        <w:pStyle w:val="Normal"/>
        <w:numPr>
          <w:ilvl w:val="0"/>
          <w:numId w:val="2"/>
        </w:numPr>
        <w:rPr/>
      </w:pPr>
      <w:r>
        <w:rPr/>
        <w:t>individuazione e applicazione di strategie</w:t>
      </w:r>
    </w:p>
    <w:p>
      <w:pPr>
        <w:pStyle w:val="Normal"/>
        <w:ind w:left="708" w:hanging="0"/>
        <w:rPr/>
      </w:pPr>
      <w:r>
        <w:rPr/>
        <w:t>è stato perseguito operando nell’ambito dei sistemi di numerazione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both"/>
        <w:rPr/>
      </w:pPr>
      <w:r>
        <w:rPr/>
        <w:t>Le attività proposte agli studenti hanno coperto una ampia fascia di traguardi formativi ma, per riuscire a mantenere il controllo dei processi di apprendimento, si è ritenuto di limitare il monitoraggio dei comportamenti alle solo competenz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iconoscere il sistema di numerazione in cui inquadrare il problema e esprimere il risultat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perare nel rispetto delle regole dei diversi sistemi di numerazion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a prova tende all’accertamento del grado di possesso dei traguardi indicati: quattro sono i quesiti previsti. </w:t>
      </w:r>
    </w:p>
    <w:p>
      <w:pPr>
        <w:pStyle w:val="Normal"/>
        <w:jc w:val="both"/>
        <w:rPr/>
      </w:pPr>
      <w:r>
        <w:rPr/>
        <w:t xml:space="preserve">I primi due quesiti misurano competenze operative [applicazione di regole/di procedimenti noti]; gli ultimi due sollecitano l’esibizione di competenze espressione di capacità. </w:t>
      </w:r>
    </w:p>
    <w:p>
      <w:pPr>
        <w:pStyle w:val="Normal"/>
        <w:jc w:val="both"/>
        <w:rPr/>
      </w:pPr>
      <w:r>
        <w:rPr/>
        <w:t>Queste due ultime situazioni, che gli studenti non dovrebbero conoscere, mettono a disposizione dei docenti significativi elementi per risalire a qualità intellettive generali.</w:t>
      </w:r>
    </w:p>
    <w:p>
      <w:pPr>
        <w:pStyle w:val="Normal"/>
        <w:jc w:val="both"/>
        <w:rPr/>
      </w:pPr>
      <w:r>
        <w:rPr/>
        <w:t>Il percorso che gli studenti hanno seguito, però, prevede attività propedeutiche alla prova: si è supposto che la classe non abbia ancora maturato significative esperienze nell’affrontare casi ignoti. Si è voluto evitare, pertanto, il rischio di demotivare lo studente in caso di insucces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materiale didattico distribuito e quello prodotto dagli studenti deve essere ordinatamente conservato: è consentita la loro consultazione durante la prova final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7:35:00Z</dcterms:created>
  <dc:creator>enrico</dc:creator>
  <dc:description/>
  <cp:keywords/>
  <dc:language>en-US</dc:language>
  <cp:lastModifiedBy>enrico</cp:lastModifiedBy>
  <dcterms:modified xsi:type="dcterms:W3CDTF">2008-04-26T07:36:00Z</dcterms:modified>
  <cp:revision>1</cp:revision>
  <dc:subject/>
  <dc:title>Introduzione al percorso didattico</dc:title>
</cp:coreProperties>
</file>