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° attivit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 i due quartieri, del paese degli arcieri, si è svolta l’annuale gara di tiro con l’ar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mpetizione ha avuto luogo nella piazza nel giorno della festa del paese. Ogni quartiere era rappresentato da quarantanove elementi; ognuno di questi si è misurato con un avversario in un incontro diretto: doveva colpire un bersaglio circolare distante settantacinque met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citore del singolo incontro risultava l’arciere che riusciva a colpire più volte il bersaglio. In caso di parità l’incontro era ripe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umero dei successi negli incontri diretti determina il quartiere vincit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BLEMA </w:t>
      </w:r>
      <w:r>
        <w:rPr/>
        <w:t xml:space="preserve">   Ogni gruppo individui il quartiere vincitore e si prepari a comunicare ai compagni come ha fatto a risolvere il ques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tevi a comunicare alla classe l’esito del vostro lavoro evidenziando le operazioni, i raggruppamenti … che avete fatto. La comunicazione sarà facilitata dall’uso di un mezzo vis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A             B                     A                B                    A                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4079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079160"/>
                          <a:chOff x="0" y="0"/>
                          <a:chExt cx="6119640" cy="407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40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0"/>
                            <a:ext cx="190800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0"/>
                            <a:ext cx="190764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8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8188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05084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0508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18188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492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0492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10492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210492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10492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210492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8640"/>
                            <a:ext cx="190764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15864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28860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28860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158640"/>
                            <a:ext cx="190800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315864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328860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28860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3158640"/>
                            <a:ext cx="1907640" cy="92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3158640"/>
                            <a:ext cx="0" cy="92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28860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28860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7100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4346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27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6967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5660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5252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4464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380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4346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6319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7100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499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64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44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315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24346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566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3673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656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6444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17100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5252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380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631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26967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2566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252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644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3025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26967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61836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2900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348732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3355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35535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37497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6849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38156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8156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355356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34873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37497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7497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34873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8156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55356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26967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321.2pt" coordorigin="0,0" coordsize="9637,6424">
                <v:rect id="shape_0" stroked="f" o:allowincell="f" style="position:absolute;left:0;top:0;width:9636;height:6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0;width:3003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0" to="1450,144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0;width:3004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0" to="4766,144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0;width:3003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0" to="8083,144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165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1655" to="1450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1861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1655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1655" to="4766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165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1655" to="8083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1861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331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3315" to="1450,476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3315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3315" to="4766,476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331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3315" to="8083,476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4974;width:3003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4974" to="1450,642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5179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5179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4974;width:3004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4974" to="4766,642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5179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5179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4974;width:3003;height:1448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4974" to="8083,642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5179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5179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1762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5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;top:269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383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0;top:51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;top:4247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4041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7;top:827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2278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7;top:217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3834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414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2693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4;top:393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435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259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76;top:207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76;top:383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5;top:404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8;top:3728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103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76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8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2590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2;top:269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827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0;top:217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414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424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404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2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95;top:827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44;top:259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7;top:362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4247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;top:5698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518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09;top:5492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5285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559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6;top:590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1;top:580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7;top:6009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6009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7;top:559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5;top:549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7;top:590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;top:590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549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6009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559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5;top:424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A             B                     A                B                    A                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5132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5132880"/>
                          <a:chOff x="0" y="0"/>
                          <a:chExt cx="6119640" cy="513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19640" cy="51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0"/>
                            <a:ext cx="190800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8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8188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05084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0508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0508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18188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18188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4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10456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104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86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1586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289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289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15864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31586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3289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289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315864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315864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289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289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3942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5252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25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380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7107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9692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27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644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3824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809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315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4853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1315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62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5918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276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5778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5778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380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778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6444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9692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252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27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5252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2566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433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6960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327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5252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3673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4339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631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128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211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34196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434196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421128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4211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434196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434196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421128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4211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34196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434196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24987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750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3617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631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4339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33552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355284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3420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3617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3750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2566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6960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5528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38149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5660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24987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3018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617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460692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631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4880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6849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44092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4880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617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420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7365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4671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4474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4341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4606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48693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4474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4671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4474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8038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7365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8038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44092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566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420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4092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361764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44092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404.15pt" coordorigin="0,0" coordsize="9637,8083">
                <v:rect id="shape_0" stroked="f" o:allowincell="f" style="position:absolute;left:0;top:0;width:9636;height:80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0" to="1450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0;width:3004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0" to="4766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0" to="8083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165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1655" to="1450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1861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1655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1655" to="4766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1655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1655" to="8083,310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1861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1861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331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3314" to="1450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3314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3314" to="4766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331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3314" to="8083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497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4974" to="1450,642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5180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5180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4974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4974" to="4766,642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5180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5180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497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4974" to="8083,642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5180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5180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7047;top:621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7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0;top:827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6;top:828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217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5;top:269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310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;top:51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259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2;top:217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;top:217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1;top:207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19;top:2339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6;top:207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41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932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;top:51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7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5;top:248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248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217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2;top:248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2590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310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827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5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5;top:51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6;top:827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404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383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42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6;top:51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6;top:827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2;top:3728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5;top:3833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;top:414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silver" stroked="t" o:allowincell="f" style="position:absolute;left:0;top:6632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6632" to="1450,808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6838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6838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6632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6632" to="4766,808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6838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6838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6632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6632" to="8083,808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6838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6838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8705;top:393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590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2;top:569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0;top:414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3833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8;top:528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1;top:559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538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569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2;top:590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49;top:404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42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559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6008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4041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95;top:393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7;top:362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569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7255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2;top:414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;top:5493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5;top:580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6944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;top:5493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6;top:569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9;top:538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;top:7459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735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4;top:70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2;top:6838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4;top:7255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5;top:7668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70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3;top:735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70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7;top:7565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7459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5;top:7565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6944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19;top:7559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0;top:404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9;top:538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694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5697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7;top:694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3025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025800"/>
                          <a:chOff x="0" y="0"/>
                          <a:chExt cx="6119640" cy="3025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19640" cy="30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0"/>
                            <a:ext cx="190800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1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51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8188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8188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05156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051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8188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8188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051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051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18188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18188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4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10456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10456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210456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3524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23524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262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4464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4590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236844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4590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4590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4590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23032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62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25653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45900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315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3032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13158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5653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4464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5653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283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96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9184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5918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5130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5005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151308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39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38096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13158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6444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52524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2502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6960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23018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49876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69604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2631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36736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26316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4339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6960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238.25pt" coordorigin="0,0" coordsize="9637,4765">
                <v:rect id="shape_0" stroked="f" o:allowincell="f" style="position:absolute;left:0;top:0;width:9636;height:4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0" to="1450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0;width:3004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0" to="4766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0" to="8083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1656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1656" to="1450,310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1861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1861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1656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1656" to="4766,310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1861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1861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1656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1656" to="8083,310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1861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1861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331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3314" to="1450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3314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3314" to="4766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3314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3314" to="8083,476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3520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3520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5076;top:41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2278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0;top:72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95;top:3730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0;top:72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8;top:72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72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13;top:362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8;top:414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5;top:404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723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4;top:207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;top:362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99;top:207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99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404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2278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404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7;top:517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31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;top:932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932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2383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2;top:3938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1;top:238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69;top:383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;top:217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95;top:2072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0;top:2590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7;top:827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7;top:1969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5;top:42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42;top:3625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3935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0;top:4246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414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99;top:3728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4144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2;top:383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5;top:4246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A             B                     A                B                    A                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19735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973520"/>
                          <a:chOff x="0" y="0"/>
                          <a:chExt cx="6119640" cy="197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1964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1040" y="1315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12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1447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15786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1447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31508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164448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15786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5127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228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52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8296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8296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052280"/>
                            <a:ext cx="190800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052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8296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8296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052280"/>
                            <a:ext cx="1907640" cy="921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052280"/>
                            <a:ext cx="0" cy="92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182960"/>
                            <a:ext cx="6566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138096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5786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18296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0"/>
                            <a:ext cx="190800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0"/>
                            <a:ext cx="1907640" cy="92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0" cy="92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30320"/>
                            <a:ext cx="65664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30320"/>
                            <a:ext cx="657360" cy="65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911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96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5127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15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5127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9112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578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31364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47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5127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15786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47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392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196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4590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4400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62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4590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196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8320" y="3942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3942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62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459000"/>
                            <a:ext cx="12960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45900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603720"/>
                            <a:ext cx="12960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315080"/>
                            <a:ext cx="130320" cy="13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447920"/>
                            <a:ext cx="130320" cy="13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155.4pt" coordorigin="0,0" coordsize="9637,3108">
                <v:rect id="shape_0" stroked="f" o:allowincell="f" style="position:absolute;left:0;top:0;width:9636;height:31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7151;top:207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89;top:2382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3;top:228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09;top:248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3;top:228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2071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09;top:2590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09;top:248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85;top:2382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silver" stroked="t" o:allowincell="f" style="position:absolute;left:0;top:1657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1657" to="1450,310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1863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1863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1657;width:3004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1657" to="4766,310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1863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1863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1657;width:3003;height:1450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1657" to="8083,310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1863;width:1033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8603;top:2175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5;top:2486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8291;top:1863;width:1034;height:1034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0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1450,0" to="1450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659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3314;top:0;width:3004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4766,0" to="4766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4973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rect id="shape_0" fillcolor="silver" stroked="t" o:allowincell="f" style="position:absolute;left:6633;top:0;width:3003;height:1449;mso-wrap-style:none;v-text-anchor:middle;mso-position-horizontal-relative:char">
                  <v:fill o:detectmouseclick="t" type="solid" color2="#3f3f3f"/>
                  <v:stroke color="black" weight="57240" joinstyle="miter" endcap="flat"/>
                  <w10:wrap type="none"/>
                </v:rect>
                <v:line id="shape_0" from="8083,0" to="8083,144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1;top:205;width:1033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8291;top:205;width:1034;height:1033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black" stroked="t" o:allowincell="f" style="position:absolute;left:778;top:93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5;top:31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4;top:2382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2;top:207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2382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;top:93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248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9;top:2069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2;top:228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2382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8;top:2486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0;top:228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15;top:849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0;top:31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8;top:72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1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2;top:227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2;top:41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3;top:72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0;top:31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21;top:621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2;top:621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2;top:413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3;top:723;width:203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2;top:723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2;top:951;width:203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2;top:2071;width:204;height:20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1;top:2280;width:204;height:2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9:00Z</dcterms:created>
  <dc:creator>enrico</dc:creator>
  <dc:description/>
  <cp:keywords/>
  <dc:language>en-US</dc:language>
  <cp:lastModifiedBy>enrico</cp:lastModifiedBy>
  <dcterms:modified xsi:type="dcterms:W3CDTF">2008-04-25T04:20:00Z</dcterms:modified>
  <cp:revision>7</cp:revision>
  <dc:subject/>
  <dc:title>Sistemi di numerazione</dc:title>
</cp:coreProperties>
</file>