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Script MT Bold" w:ascii="Script MT Bold" w:hAnsi="Script MT Bold"/>
          <w:b/>
          <w:sz w:val="32"/>
          <w:szCs w:val="32"/>
        </w:rPr>
        <w:t xml:space="preserve">I numeri naturali e i sistemi di numerazione                 </w:t>
      </w:r>
      <w:r>
        <w:rPr>
          <w:b/>
          <w:sz w:val="20"/>
          <w:szCs w:val="20"/>
        </w:rPr>
        <w:t>Prova finale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Primo esercizio</w:t>
      </w:r>
      <w:r>
        <w:rPr/>
        <w:t xml:space="preserve">   Calcolate, in un sistema a tre simboli </w:t>
      </w:r>
      <w:r>
        <w:rPr>
          <w:sz w:val="18"/>
          <w:szCs w:val="18"/>
        </w:rPr>
        <w:t>[0,1,2]</w:t>
      </w:r>
      <w:r>
        <w:rPr/>
        <w:t xml:space="preserve"> il prodotto del numero 2102 con 20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ondo esercizio</w:t>
      </w:r>
      <w:r>
        <w:rPr/>
        <w:t xml:space="preserve">   Avete programmato un foglio Excel per la conversione di un numero decimale in un altro sistema di numerazione.</w:t>
      </w:r>
    </w:p>
    <w:p>
      <w:pPr>
        <w:pStyle w:val="Normal"/>
        <w:rPr/>
      </w:pPr>
      <w:r>
        <w:rPr/>
        <w:t>Il risultato è presentato in più celle [E5 .. K5].</w:t>
      </w:r>
    </w:p>
    <w:p>
      <w:pPr>
        <w:pStyle w:val="Normal"/>
        <w:numPr>
          <w:ilvl w:val="0"/>
          <w:numId w:val="1"/>
        </w:numPr>
        <w:rPr/>
      </w:pPr>
      <w:r>
        <w:rPr/>
        <w:t>Indicate il procedimento per unificare le cifre in un solo numero;</w:t>
      </w:r>
    </w:p>
    <w:p>
      <w:pPr>
        <w:pStyle w:val="Normal"/>
        <w:numPr>
          <w:ilvl w:val="0"/>
          <w:numId w:val="1"/>
        </w:numPr>
        <w:rPr/>
      </w:pPr>
      <w:r>
        <w:rPr/>
        <w:t>Esprimete il procedimento in modo tale che Excel sia in grado di eseguirl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rzo esercizio</w:t>
      </w:r>
      <w:r>
        <w:rPr/>
        <w:t xml:space="preserve">   Un orefice utilizza una bilancia a due piatti per pesare i gioielli. A tal fine dispone dei seguenti pesi:  1 g - 1 g - 2g - 5g - 10 g - 20 g - 40 g.   Per pesare un oggetto di 19 g, ad esempio,  utilizza i seguenti pesi 1g + 1g + 2 g + 5g + 10 g.  E’ possibile ridurre il numero di pesi senza perdere la possibilità d’effettuare tutte le pesature possibili?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color w:val="000000"/>
        </w:rPr>
      </w:pPr>
      <w:r>
        <w:rPr>
          <w:b/>
        </w:rPr>
        <w:t>Quarto esercizio</w:t>
      </w:r>
      <w:r>
        <w:rPr/>
        <w:t xml:space="preserve">   Nel manoscritto di Ahmes del 1650 a.c., che trascrive</w:t>
      </w:r>
      <w:r>
        <w:rPr>
          <w:rFonts w:cs="Arial"/>
          <w:color w:val="000000"/>
        </w:rPr>
        <w:t xml:space="preserve"> testi di tre secoli prima, è descritto un procedimento per moltiplicar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i utilizzano dei sassolini, collocati in tre buche  [denominiamole A,B,C]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In A si mettono i sassolini che esprimono il moltiplicando,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In B si mettono i sassolini che esprimono il moltiplicatore,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C è vuota.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Finchè la buca B non è vuota ripetiamo le seguenti tre operazioni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>1 - Dimezziamo il contenuto della buca B, trascurando l’eventuale resto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 xml:space="preserve">2 - Se nel dimezzamento di B è rimasta un sassolino, aggiungiamo a C tanti sassolini quanti 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 </w:t>
      </w:r>
      <w:r>
        <w:rPr>
          <w:rFonts w:cs="Arial"/>
          <w:color w:val="000000"/>
        </w:rPr>
        <w:t xml:space="preserve">ce ne sono in A </w:t>
      </w:r>
    </w:p>
    <w:p>
      <w:pPr>
        <w:pStyle w:val="Normal"/>
        <w:rPr/>
      </w:pPr>
      <w:r>
        <w:rPr/>
        <w:t xml:space="preserve">        </w:t>
      </w:r>
      <w:r>
        <w:rPr/>
        <w:t>3 - Raddoppiamo il numero di sassolini contenuti in A</w:t>
      </w:r>
    </w:p>
    <w:p>
      <w:pPr>
        <w:pStyle w:val="Normal"/>
        <w:rPr/>
      </w:pPr>
      <w:r>
        <w:rPr/>
        <w:t>Alla fine del procedimento il contenuto della buca C espone il risulta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02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dividuate il fondamento matematico dell’antico procedimento di moltiplic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’ consentito l’uso di libri e di quader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egnate tutti i fogli  utilizzati per rispondere, anche quelli con le note più insignific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0:23:00Z</dcterms:created>
  <dc:creator>enrico</dc:creator>
  <dc:description/>
  <cp:keywords/>
  <dc:language>en-US</dc:language>
  <cp:lastModifiedBy>enrico</cp:lastModifiedBy>
  <dcterms:modified xsi:type="dcterms:W3CDTF">2008-04-30T05:29:00Z</dcterms:modified>
  <cp:revision>13</cp:revision>
  <dc:subject/>
  <dc:title>Prova finale</dc:title>
</cp:coreProperties>
</file>