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sz w:val="32"/>
          <w:szCs w:val="32"/>
        </w:rPr>
        <w:t>5° attivit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  <w:t>Delle quattro operazioni aritmetiche dobbiamo ancora considerare la divisione.</w:t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>
          <w:b/>
        </w:rPr>
        <w:t>PROBLEMA</w:t>
      </w:r>
      <w:r>
        <w:rPr/>
        <w:t xml:space="preserve">    Dividete un numero di quattro cifre per uno di due cifre, entrambi scritti nel sistema di numerazione quinario.</w:t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  <w:t xml:space="preserve">Controllate successivamente, con la moltiplicazione, l’esattezza dei vostri calcoli. </w:t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  <w:t xml:space="preserve">Un esempio può essere utile.   </w:t>
      </w:r>
    </w:p>
    <w:p>
      <w:pPr>
        <w:pStyle w:val="Normal"/>
        <w:ind w:left="720" w:right="1178" w:hanging="0"/>
        <w:rPr/>
      </w:pPr>
      <w:r>
        <w:rPr/>
        <w:t>Divisione tra due numeri decimali:</w:t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  <w:t xml:space="preserve">              </w:t>
      </w:r>
    </w:p>
    <w:tbl>
      <w:tblPr>
        <w:tblW w:w="5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3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3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</w:tblGrid>
            <w:tr>
              <w:trPr>
                <w:trHeight w:val="355" w:hRule="atLeast"/>
              </w:trPr>
              <w:tc>
                <w:tcPr>
                  <w:tcW w:w="3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34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2782570" cy="1701800"/>
                            <wp:effectExtent l="38100" t="38100" r="38100" b="3810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82440" cy="170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.5pt;margin-top:1.9pt;width:219.05pt;height:133.95pt;mso-wrap-style:none;v-text-anchor:middle">
                            <v:fill o:detectmouseclick="t" on="false"/>
                            <v:stroke color="black" weight="7632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540</wp:posOffset>
                      </wp:positionV>
                      <wp:extent cx="0" cy="228600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-0.2pt" to="-3.25pt,17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-13970</wp:posOffset>
                      </wp:positionV>
                      <wp:extent cx="80010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-1.1pt" to="78.8pt,-1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7940</wp:posOffset>
                      </wp:positionV>
                      <wp:extent cx="80010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2.2pt" to="67.8pt,2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46355</wp:posOffset>
                      </wp:positionV>
                      <wp:extent cx="80010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3.65pt" to="74.45pt,3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</w:r>
    </w:p>
    <w:p>
      <w:pPr>
        <w:pStyle w:val="Normal"/>
        <w:ind w:left="720" w:right="1178" w:hanging="0"/>
        <w:jc w:val="both"/>
        <w:rPr/>
      </w:pPr>
      <w:r>
        <w:rPr/>
        <w:t>3814  : 41   =  97 con il resto di 7</w:t>
      </w:r>
    </w:p>
    <w:p>
      <w:pPr>
        <w:pStyle w:val="Normal"/>
        <w:ind w:left="720" w:right="1178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0:35:00Z</dcterms:created>
  <dc:creator>enrico</dc:creator>
  <dc:description/>
  <cp:keywords/>
  <dc:language>en-US</dc:language>
  <cp:lastModifiedBy>enrico</cp:lastModifiedBy>
  <dcterms:modified xsi:type="dcterms:W3CDTF">2008-04-25T04:43:00Z</dcterms:modified>
  <cp:revision>2</cp:revision>
  <dc:subject/>
  <dc:title>Sistemi di numerazione</dc:title>
</cp:coreProperties>
</file>