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° attivit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>
          <w:bCs/>
          <w:sz w:val="28"/>
          <w:szCs w:val="28"/>
        </w:rPr>
        <w:t>Sistematizzazione: diapositiv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Il problema affrontato riguardava il confronto tra quantità</w:t>
      </w:r>
      <w:r>
        <w:rPr/>
        <w:t xml:space="preserve">   (numerosità di insie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ili metodi di soluzion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ronto diretto</w:t>
      </w:r>
    </w:p>
    <w:p>
      <w:pPr>
        <w:pStyle w:val="Normal"/>
        <w:rPr/>
      </w:pPr>
      <w:r>
        <w:rPr/>
        <w:t>Determinazione del vincitore del singolo incontro con un “colpo d’occhi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ronto diretto  con raggruppamento</w:t>
      </w:r>
    </w:p>
    <w:p>
      <w:pPr>
        <w:pStyle w:val="Normal"/>
        <w:rPr/>
      </w:pPr>
      <w:r>
        <w:rPr/>
        <w:t>Determinazione del quartiere vincente ottenuta facendo corrispondere una “marca” a ogni partita vinta e, accorpando queste in gruppi di numerosità defini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148590</wp:posOffset>
                </wp:positionV>
                <wp:extent cx="635" cy="3429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7pt" to="39.6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7585" cy="2084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ronto diretto con raggruppamento</w:t>
      </w:r>
    </w:p>
    <w:p>
      <w:pPr>
        <w:pStyle w:val="Normal"/>
        <w:rPr/>
      </w:pPr>
      <w:r>
        <w:rPr/>
        <w:t>La rappresentazione di quantità, in uso presso gli antichi romani, può essere vista come un’applicazione di questo criteri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fuchsia" stroked="t" o:allowincell="f" style="position:absolute;margin-left:0pt;margin-top:6.6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3771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25pt" to="350.95pt,1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655955</wp:posOffset>
                </wp:positionV>
                <wp:extent cx="3771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.65pt" to="350.95pt,5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>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pt;margin-top:1.2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0pt;margin-top:0.6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ab/>
        <w:t>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pt;margin-top:0.2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0pt;margin-top:0.2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81pt;margin-top:0.2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54pt;margin-top:0.2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08pt;margin-top:0.2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5pt" to="215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350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sz w:val="32"/>
          <w:szCs w:val="32"/>
        </w:rPr>
        <w:t>IIIII</w:t>
        <w:tab/>
        <w:tab/>
        <w:tab/>
        <w:tab/>
        <w:t>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pt;margin-top:8.4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0pt;margin-top:8.4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81pt;margin-top:8.4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54pt;margin-top:8.4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08pt;margin-top:8.4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62pt;margin-top:8.4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35pt;margin-top:8.4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16pt;margin-top:8.4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89pt;margin-top:8.4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43pt;margin-top:8.45pt;width:17.95pt;height:17.95pt;mso-wrap-style:none;v-text-anchor:middle" type="_x0000_t9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914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5pt" to="350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fronto indir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uppost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) </w:t>
      </w:r>
      <w:r>
        <w:rPr>
          <w:bCs/>
        </w:rPr>
        <w:t>Si consideri la successione di generici   insiemi</w:t>
      </w:r>
      <w:r>
        <w:rPr/>
        <w:t xml:space="preserve"> (generici in quanto indipendenti dalla natura degli elementi) </w:t>
      </w:r>
      <w:r>
        <w:rPr>
          <w:bCs/>
        </w:rPr>
        <w:t>ordinati secondo il criterio della numerosità cresc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1890" cy="90678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B) Ad ogni insieme si fa corrispondere un nome e un numer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Gli insiemi, la cui numerosità deve essere valutata, vengono denominati seguendo le regole stabilit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l problema risulta così risolto:</w:t>
      </w:r>
    </w:p>
    <w:p>
      <w:pPr>
        <w:pStyle w:val="Normal"/>
        <w:rPr>
          <w:bCs/>
        </w:rPr>
      </w:pPr>
      <w:r>
        <w:rPr>
          <w:bCs/>
        </w:rPr>
        <w:t>Il nome associato ad ogni insieme ne identifica non soltanto la quantità degli elementi, ma colloca tale insieme nell’ambito degli insiemi ordinati in modo crescent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4345" cy="206819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5615" cy="205549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4490</wp:posOffset>
                </wp:positionH>
                <wp:positionV relativeFrom="paragraph">
                  <wp:posOffset>560578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441.4pt" to="128.7pt,4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560578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41.4pt" to="137.7pt,4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4490</wp:posOffset>
                </wp:positionH>
                <wp:positionV relativeFrom="paragraph">
                  <wp:posOffset>560578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441.4pt" to="128.7pt,4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8790</wp:posOffset>
                </wp:positionH>
                <wp:positionV relativeFrom="paragraph">
                  <wp:posOffset>560578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41.4pt" to="137.7pt,4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21:00Z</dcterms:created>
  <dc:creator>enrico</dc:creator>
  <dc:description/>
  <cp:keywords/>
  <dc:language>en-US</dc:language>
  <cp:lastModifiedBy>enrico</cp:lastModifiedBy>
  <dcterms:modified xsi:type="dcterms:W3CDTF">2008-04-25T04:21:00Z</dcterms:modified>
  <cp:revision>5</cp:revision>
  <dc:subject/>
  <dc:title>Sistemi di numerazione</dc:title>
</cp:coreProperties>
</file>