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cript MT Bold" w:ascii="Script MT Bold" w:hAnsi="Script MT Bold"/>
          <w:b/>
          <w:sz w:val="32"/>
          <w:szCs w:val="32"/>
        </w:rPr>
        <w:t>I numeri naturali e i sistemi di numerazione</w:t>
      </w:r>
    </w:p>
    <w:p>
      <w:pPr>
        <w:pStyle w:val="Normal"/>
        <w:rPr>
          <w:rFonts w:ascii="Script MT Bold" w:hAnsi="Script MT Bold" w:cs="Script MT Bold"/>
          <w:b/>
          <w:b/>
          <w:sz w:val="32"/>
          <w:szCs w:val="32"/>
        </w:rPr>
      </w:pPr>
      <w:r>
        <w:rPr>
          <w:rFonts w:cs="Script MT Bold" w:ascii="Script MT Bold" w:hAnsi="Script MT Bold"/>
          <w:b/>
          <w:sz w:val="32"/>
          <w:szCs w:val="32"/>
        </w:rPr>
      </w:r>
    </w:p>
    <w:p>
      <w:pPr>
        <w:pStyle w:val="Normal"/>
        <w:rPr/>
      </w:pPr>
      <w:r>
        <w:rPr/>
      </w:r>
    </w:p>
    <w:p>
      <w:pPr>
        <w:pStyle w:val="Normal"/>
        <w:rPr/>
      </w:pPr>
      <w:r>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Pr>
    </w:p>
    <w:p>
      <w:pPr>
        <w:pStyle w:val="Normal"/>
        <w:jc w:val="center"/>
        <w:rPr/>
      </w:pPr>
      <w:r>
        <w:rPr/>
        <w:drawing>
          <wp:inline distT="0" distB="0" distL="0" distR="0">
            <wp:extent cx="1647190" cy="265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1647190" cy="2652395"/>
                    </a:xfrm>
                    <a:prstGeom prst="rect">
                      <a:avLst/>
                    </a:prstGeom>
                  </pic:spPr>
                </pic:pic>
              </a:graphicData>
            </a:graphic>
          </wp:inline>
        </w:drawing>
      </w:r>
    </w:p>
    <w:p>
      <w:pPr>
        <w:pStyle w:val="Normal"/>
        <w:rPr/>
      </w:pPr>
      <w:r>
        <w:rPr/>
      </w:r>
    </w:p>
    <w:p>
      <w:pPr>
        <w:pStyle w:val="Testonormale"/>
        <w:jc w:val="both"/>
        <w:rPr/>
      </w:pPr>
      <w:r>
        <w:rPr/>
        <w:t xml:space="preserve">STRANIERO (fra sé). Come riuscirò a convincerlo? Una semplice esposizione di fatti seguita da una dimostrazione visiva dovrebbe bastare. -Bene, Signore, ascoltatemi: « Voi vivete su di un Piano. Voi chiamate Flatlandia </w:t>
      </w:r>
      <w:r>
        <w:rPr>
          <w:i/>
        </w:rPr>
        <w:t>[terra piatta – terra in cui gli abitanti vivono in uno spazio a due dimensioni]</w:t>
      </w:r>
      <w:r>
        <w:rPr/>
        <w:t xml:space="preserve"> la vasta superficie uniforme di quello che posso chiamare un fluido, sopra o nel quale voi e i vostri compatrioti vi muovete qua e là, senza sollevarvene né sprofondarvi.</w:t>
      </w:r>
    </w:p>
    <w:p>
      <w:pPr>
        <w:pStyle w:val="Testonormale"/>
        <w:jc w:val="both"/>
        <w:rPr/>
      </w:pPr>
      <w:r>
        <w:rPr/>
        <w:t xml:space="preserve">« lo non sono una Figura piana, ma un Solido. Voi mi chiamate Circolo; ma in realtà io non sono un Circolo, bensì un numero infinito di Circoli, </w:t>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Testonormale"/>
        <w:jc w:val="both"/>
        <w:rPr/>
      </w:pPr>
      <w:r>
        <w:rPr/>
        <w:t>di dimensioni varianti da un Punto a un Circolo di venticinque centimetri di diametro, posti l'uno sull'altro. Quando io interseco il vostro piano come sto facendo adesso, opero nel vostro piano una sezione che voi assai appropriatamente chiamate Circolo. Perché se una Sfera (è cosi che mi chiamo al mio paese)si manifesta a un abitante della Flatlandia, non può manifestarsi che come Circolo.</w:t>
      </w:r>
    </w:p>
    <w:p>
      <w:pPr>
        <w:pStyle w:val="Testonormale"/>
        <w:jc w:val="both"/>
        <w:rPr/>
      </w:pPr>
      <w:r>
        <w:rPr/>
        <w:t>« Non vi ricordate -perché io, che vedo ogni cosa, ho scorto ieri notte la visione fantasmagorica della Linelandia impressa nella vostra mente –non vi ricordate, dico, che, quando entraste nel regno di Linelandia, doveste manifestarvi al Re, non sotto forma di Quadrato, ma di Linea, perché quel</w:t>
      </w:r>
    </w:p>
    <w:p>
      <w:pPr>
        <w:pStyle w:val="Testonormale"/>
        <w:jc w:val="both"/>
        <w:rPr/>
      </w:pPr>
      <w:r>
        <w:rPr/>
        <w:t>Regno Lineare non aveva Dimensioni bastanti a raffigurarvi per intero e mostrava di voi solo una fetta o sezione? Esattamente allo stesso modo, il vostro paese a Due Dimensioni non è abbastanza spazioso per raffigurare me, che sono un essere a Tre Dimensioni, ma di me può mostrare solo una fetta o sezione, ossia quello che chiamate un Circolo.</w:t>
      </w:r>
    </w:p>
    <w:p>
      <w:pPr>
        <w:pStyle w:val="Testonormale"/>
        <w:jc w:val="both"/>
        <w:rPr/>
      </w:pPr>
      <w:r>
        <w:rPr/>
        <w:t>« La diminuita lucentezza del vostro occhio indica incredulità. Ma adesso preparatevi ad accogliere una prova concreta della verità delle mie affermazioni. Voi non potete vedere più di una delle mie sezioni, o Circoli, alla volta, poiché non avete la facoltà di sollevare lo sguardo dal piano della Flatlandia; ma potete almeno vedere che, via via che io mi alzo nello Spazio, le mie sezioni divengono più piccole. State a guardare, adesso mi alzerò: e l'effetto sul vostro occhio sarà tale che il mio Circolo diventerà sempre più piccolo, fino a diventare un punto e finalmente svanire ».</w:t>
      </w:r>
    </w:p>
    <w:p>
      <w:pPr>
        <w:pStyle w:val="Testonormale"/>
        <w:rPr/>
      </w:pPr>
      <w:r>
        <w:rPr/>
      </w:r>
    </w:p>
    <w:p>
      <w:pPr>
        <w:pStyle w:val="Testonormale"/>
        <w:jc w:val="center"/>
        <w:rPr/>
      </w:pPr>
      <w:r>
        <w:rPr/>
        <w:drawing>
          <wp:inline distT="0" distB="0" distL="0" distR="0">
            <wp:extent cx="5186045" cy="1916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5" r="-9" b="-25"/>
                    <a:stretch>
                      <a:fillRect/>
                    </a:stretch>
                  </pic:blipFill>
                  <pic:spPr bwMode="auto">
                    <a:xfrm>
                      <a:off x="0" y="0"/>
                      <a:ext cx="5186045" cy="1916430"/>
                    </a:xfrm>
                    <a:prstGeom prst="rect">
                      <a:avLst/>
                    </a:prstGeom>
                  </pic:spPr>
                </pic:pic>
              </a:graphicData>
            </a:graphic>
          </wp:inline>
        </w:drawing>
      </w:r>
    </w:p>
    <w:p>
      <w:pPr>
        <w:pStyle w:val="Testonormale"/>
        <w:rPr/>
      </w:pPr>
      <w:r>
        <w:rPr/>
      </w:r>
    </w:p>
    <w:p>
      <w:pPr>
        <w:pStyle w:val="Normal"/>
        <w:rPr/>
      </w:pPr>
      <w:r>
        <w:rPr/>
      </w:r>
    </w:p>
    <w:p>
      <w:pPr>
        <w:pStyle w:val="Testonormale"/>
        <w:jc w:val="both"/>
        <w:rPr/>
      </w:pPr>
      <w:r>
        <w:rPr/>
        <w:t>Non ci fu nessun « innalzamento », almeno che io potessi vedere; ma egli rimpicciolì, e finalmente scomparve. Chiusi e riaprii l'occhio un paio di volte per assicurarmi che non stavo sognando. Ma non era un sogno. Infatti dalle profondità del nulla giunse una voce sorda -vicina al mio cuore, mi parve: «Sono sparito sì o no? Siete convinto ora? Bè, adesso ritornerò gradualmente in Flatlandia, e voi vedrete la mia sezione farsi sempre più grande ».</w:t>
      </w:r>
    </w:p>
    <w:p>
      <w:pPr>
        <w:pStyle w:val="Testonormale"/>
        <w:jc w:val="both"/>
        <w:rPr/>
      </w:pPr>
      <w:r>
        <w:rPr/>
      </w:r>
    </w:p>
    <w:p>
      <w:pPr>
        <w:pStyle w:val="Testonormale"/>
        <w:jc w:val="both"/>
        <w:rPr/>
      </w:pPr>
      <w:r>
        <w:rPr/>
        <w:t>Nessun lettore della Spacelandia faticherà a capire che il mio Ospite misterioso parlava la lingua della verità, anzi della semplicità. Ma per me, per quanto dotto fossi nella Matematica flatlandese, la questione non era affatto semplice. Il rozzo disegno che ho dato sopra mostrerà chiaramente a ogni bambino della Spacelandia che la Sfera, passando, nel suo moto ascensionale, per le tre posizioni colà indicate doveva per forza manifestarsi a me, o a qualunque altro abitante della Flatlandia, sotto forma di Circolo, prima grande, poi piccolo, e da ultimo piccolissimo, quasi della misura di un Punto. Ma, sebbene avessi i fatti davanti a me, le cause mi erano più oscure che mai. Tutto quanto potei afferrare fu che il Circolo era diventato più piccolo e che finalmente era svanito, e che adesso era ricomparso e stava rapidamente rifacendosi più grosso.</w:t>
      </w:r>
    </w:p>
    <w:p>
      <w:pPr>
        <w:pStyle w:val="Testonormale"/>
        <w:jc w:val="both"/>
        <w:rPr/>
      </w:pPr>
      <w:r>
        <w:rPr/>
        <w:t>Quando fu ritornato alla misura originaria, emise un profondo sospiro, perché dal mio silenzio indovinava che non ero assolutamente riuscito a capirlo.</w:t>
      </w:r>
    </w:p>
    <w:p>
      <w:pPr>
        <w:pStyle w:val="Testonormale"/>
        <w:jc w:val="both"/>
        <w:rPr/>
      </w:pPr>
      <w:r>
        <w:rPr/>
        <w:t>E veramente adesso incominciavo a pensare che, dopotutto, non era un Circolo, ma chissà, magari un giocoliere estremamente abile; oppure erano forse vere le storie delle vecchie comari, e che Maghi e Incantatori esistevano sul serio.</w:t>
      </w:r>
    </w:p>
    <w:p>
      <w:pPr>
        <w:pStyle w:val="Testonormale"/>
        <w:rPr/>
      </w:pPr>
      <w:r>
        <w:rPr/>
      </w:r>
    </w:p>
    <w:sect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30:00Z</dcterms:created>
  <dc:creator>enrico</dc:creator>
  <dc:description/>
  <cp:keywords/>
  <dc:language>en-US</dc:language>
  <cp:lastModifiedBy>enrico</cp:lastModifiedBy>
  <dcterms:modified xsi:type="dcterms:W3CDTF">2008-04-25T04:47:00Z</dcterms:modified>
  <cp:revision>3</cp:revision>
  <dc:subject/>
  <dc:title>STRANIERO (fra sé)</dc:title>
</cp:coreProperties>
</file>