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cript MT Bold" w:cs="Script MT Bold" w:ascii="Script MT Bold" w:hAnsi="Script MT Bol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° attiv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638" w:hanging="0"/>
        <w:jc w:val="both"/>
        <w:rPr/>
      </w:pPr>
      <w:r>
        <w:rPr/>
        <w:t>La posizione assunta dai vostri compagni, interpretata secondo le convenzioni poste, indica in binario la numerosità della classe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  <w:t>Tale rappresentazione, per noi, non ha significato, anche scrivendo il numero utilizzando le cifre zero e uno non miglioreremmo la nostra capacità di comprensione.</w:t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>
          <w:b/>
        </w:rPr>
        <w:t xml:space="preserve">PROBLEMA   </w:t>
      </w:r>
      <w:r>
        <w:rPr/>
        <w:t>individuate un procedimento per tradurre un numero espresso nel sistema di numerazione binario in quello a dieci simboli che per noi è familiare.</w:t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</w:r>
    </w:p>
    <w:p>
      <w:pPr>
        <w:pStyle w:val="Normal"/>
        <w:ind w:left="720" w:right="638" w:hanging="0"/>
        <w:rPr/>
      </w:pPr>
      <w:r>
        <w:rPr/>
        <w:t>Preparatevi a comunicare ai compagni il risultato del vostro lavor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45:00Z</dcterms:created>
  <dc:creator>enrico</dc:creator>
  <dc:description/>
  <cp:keywords/>
  <dc:language>en-US</dc:language>
  <cp:lastModifiedBy>enrico</cp:lastModifiedBy>
  <dcterms:modified xsi:type="dcterms:W3CDTF">2008-04-25T04:44:00Z</dcterms:modified>
  <cp:revision>2</cp:revision>
  <dc:subject/>
  <dc:title>Sistemi di numerazione</dc:title>
</cp:coreProperties>
</file>