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>
          <w:sz w:val="32"/>
          <w:szCs w:val="32"/>
        </w:rPr>
        <w:t>7° attivit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2630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630160"/>
                          <a:chOff x="0" y="0"/>
                          <a:chExt cx="6119640" cy="263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263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9680" y="1562760"/>
                            <a:ext cx="23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960" y="125028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5627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0" y="125028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15627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1562760"/>
                            <a:ext cx="23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688320"/>
                            <a:ext cx="311040" cy="310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688320"/>
                            <a:ext cx="310680" cy="3106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88320"/>
                            <a:ext cx="310680" cy="310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311760"/>
                            <a:ext cx="31104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37512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75120"/>
                            <a:ext cx="311040" cy="31104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375120"/>
                            <a:ext cx="31104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74988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749880"/>
                            <a:ext cx="311040" cy="31104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74988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374760"/>
                            <a:ext cx="310680" cy="310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501120"/>
                            <a:ext cx="311040" cy="310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501120"/>
                            <a:ext cx="310680" cy="3106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501120"/>
                            <a:ext cx="311040" cy="310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2456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43704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37040"/>
                            <a:ext cx="311040" cy="31104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437040"/>
                            <a:ext cx="31104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6156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8792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56268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811440"/>
                            <a:ext cx="31104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8320"/>
                            <a:ext cx="311040" cy="310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811440"/>
                            <a:ext cx="310680" cy="311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688320"/>
                            <a:ext cx="311040" cy="310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11520"/>
                            <a:ext cx="18745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decimale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720" y="1811520"/>
                            <a:ext cx="11232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quinario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20613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20613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2311920"/>
                            <a:ext cx="8751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17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2298600"/>
                            <a:ext cx="748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23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207.1pt" coordorigin="0,0" coordsize="9637,4142">
                <v:rect id="shape_0" stroked="f" o:allowincell="f" style="position:absolute;left:0;top:0;width:9636;height:4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87,2461" to="4426,2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8,1969" to="4428,24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,2461" to="787,2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1,1969" to="4921,24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0,2461" to="8560,2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1,2461" to="8560,2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dddddd" stroked="t" o:allowincell="f" style="position:absolute;left:2163;top:1084;width:489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2852;top:1084;width:488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441;top:1084;width:488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344;top:491;width:489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033;top:591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721;top:591;width:489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310;top:591;width:489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214;top:0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016;top:1181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704;top:1181;width:489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6293;top:1181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6196;top:590;width:488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050;top:789;width:489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738;top:789;width:488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328;top:789;width:489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231;top:196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869;top:688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2556;top:688;width:489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146;top:688;width:489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049;top:97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639;top:296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409;top:886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900;top:1278;width:489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836;top:1084;width:489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131;top:1278;width:488;height:489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623;top:1084;width:489;height:488;mso-wrap-style:none;v-text-anchor:middle;mso-position-horizontal-relative:char" type="_x0000_t96">
                  <v:fill o:detectmouseclick="t" type="solid" color2="#222222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853;width:2951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deci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2853;width:1768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quin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7,3246" to="787,3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8,3246" to="8558,3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;top:3641;width:1377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3620;width:1177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  <w:t>PROBLEMA   individuate un procedimento di “facile” applicazione per convertire un numero, espresso in decimale, in quinario.</w:t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</w:r>
    </w:p>
    <w:p>
      <w:pPr>
        <w:pStyle w:val="Normal"/>
        <w:rPr>
          <w:rFonts w:ascii="Arial" w:hAnsi="Arial" w:cs="Arial"/>
          <w:color w:val="000000"/>
          <w:sz w:val="31"/>
          <w:szCs w:val="36"/>
        </w:rPr>
      </w:pPr>
      <w:r>
        <w:rPr>
          <w:rFonts w:cs="Arial" w:ascii="Arial" w:hAnsi="Arial"/>
          <w:color w:val="000000"/>
          <w:sz w:val="31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00:00Z</dcterms:created>
  <dc:creator>enrico</dc:creator>
  <dc:description/>
  <cp:keywords/>
  <dc:language>en-US</dc:language>
  <cp:lastModifiedBy>enrico</cp:lastModifiedBy>
  <dcterms:modified xsi:type="dcterms:W3CDTF">2008-04-25T04:47:00Z</dcterms:modified>
  <cp:revision>2</cp:revision>
  <dc:subject/>
  <dc:title>Sistemi di numerazione</dc:title>
</cp:coreProperties>
</file>