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 – Laboratorio Exc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 propone un approccio globale al foglio elettronico in quanto </w:t>
      </w:r>
      <w:r>
        <w:rPr>
          <w:b/>
          <w:i/>
        </w:rPr>
        <w:t>la motivazione allo studio di un allievo è profondamente legata alla comprensione dell’origine e del senso del proprio agir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i tratta di un cambiamento del tutto simile all’approccio alla scrittura: negli anni ’40 del secolo scorso i bambini di prima elementare, nei primi giorni di scuola, dovevano prendere confidenza con penna e calamaio. Il disegno di aste occupava ampio spazio della giornata scolastica. Successivamente si passava al disegno delle singole lettere dell’alfabe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uccesso dell’incontro è favorito dalla possibilità di dotare ogni studente di un PC. La presenza di due docenti, inoltre, è auspicabile in quanto assicura la positiva e generalizzata conclusione dell’attiv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si e temp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° incontr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55’</w:t>
        <w:tab/>
        <w:t xml:space="preserve">Il docente guida, passo passo, la programmazione di un  foglio elettronico </w:t>
        <w:tab/>
        <w:t xml:space="preserve">che converte un numero decimale in binario, utilizzando le diapositive </w:t>
      </w:r>
    </w:p>
    <w:p>
      <w:pPr>
        <w:pStyle w:val="Normal"/>
        <w:ind w:left="1440" w:firstLine="684"/>
        <w:jc w:val="both"/>
        <w:rPr/>
      </w:pPr>
      <w:r>
        <w:rPr/>
        <w:t>[a) Excel_introduzione]</w:t>
      </w:r>
    </w:p>
    <w:p>
      <w:pPr>
        <w:pStyle w:val="Normal"/>
        <w:ind w:left="1500" w:hanging="0"/>
        <w:jc w:val="both"/>
        <w:rPr/>
      </w:pPr>
      <w:r>
        <w:rPr/>
        <w:t xml:space="preserve">5’      Lettura e chiarimenti del compito assegnato per casa [b) attività domestica], </w:t>
      </w:r>
    </w:p>
    <w:p>
      <w:pPr>
        <w:pStyle w:val="Normal"/>
        <w:ind w:left="1500" w:firstLine="624"/>
        <w:jc w:val="both"/>
        <w:rPr/>
      </w:pPr>
      <w:r>
        <w:rPr/>
        <w:t>distribuzione del materiale di supporto [d) documentazione per gli studenti]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° incontr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10’</w:t>
        <w:tab/>
        <w:t>esposizione dei risultati dei lavori domestici: discussione e sintesi</w:t>
      </w:r>
    </w:p>
    <w:p>
      <w:pPr>
        <w:pStyle w:val="Normal"/>
        <w:ind w:left="2124" w:hanging="684"/>
        <w:jc w:val="both"/>
        <w:rPr/>
      </w:pPr>
      <w:r>
        <w:rPr/>
        <w:t>30’</w:t>
        <w:tab/>
        <w:t>il docente, commentando le diapositive, conduce a conclusione la programmazione del foglio Excel [c) compito a casa – soluzione]</w:t>
      </w:r>
    </w:p>
    <w:p>
      <w:pPr>
        <w:pStyle w:val="Normal"/>
        <w:ind w:left="2124" w:hanging="684"/>
        <w:jc w:val="both"/>
        <w:rPr/>
      </w:pPr>
      <w:r>
        <w:rPr/>
        <w:t>15’</w:t>
        <w:tab/>
        <w:t>distribuzione del materiale di supporto [e) documentazione per gli studenti], discussione generale sull’intera attività svolta.</w:t>
      </w:r>
    </w:p>
    <w:p>
      <w:pPr>
        <w:pStyle w:val="Normal"/>
        <w:ind w:left="2124" w:hanging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nformano gli studenti della possibilità di consultare libri e quaderni durante la prova finale, prevista per il prossimo incont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5:20:00Z</dcterms:created>
  <dc:creator>enrico</dc:creator>
  <dc:description/>
  <cp:keywords/>
  <dc:language>en-US</dc:language>
  <cp:lastModifiedBy>enrico</cp:lastModifiedBy>
  <dcterms:modified xsi:type="dcterms:W3CDTF">2008-05-04T19:43:00Z</dcterms:modified>
  <cp:revision>7</cp:revision>
  <dc:subject/>
  <dc:title>I numeri naturali e i sistemi di numerazione</dc:title>
</cp:coreProperties>
</file>