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Sistemi di nume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930</wp:posOffset>
                </wp:positionH>
                <wp:positionV relativeFrom="paragraph">
                  <wp:posOffset>-5080</wp:posOffset>
                </wp:positionV>
                <wp:extent cx="129476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9530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MA il cosa DOPO   il 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01.95pt;height:39pt;mso-wrap-distance-left:9.05pt;mso-wrap-distance-right:9.05pt;mso-wrap-distance-top:0pt;mso-wrap-distance-bottom:0pt;margin-top:-0.4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MA il cosa DOPO   il 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ità da svolgere a casa  -  laboratorio Excel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135255</wp:posOffset>
                </wp:positionV>
                <wp:extent cx="3845560" cy="3155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5520" cy="3156120"/>
                          <a:chOff x="0" y="0"/>
                          <a:chExt cx="3845520" cy="3156120"/>
                        </a:xfrm>
                      </wpg:grpSpPr>
                      <wps:wsp>
                        <wps:cNvSpPr txBox="1"/>
                        <wps:spPr>
                          <a:xfrm>
                            <a:off x="1912680" y="2638440"/>
                            <a:ext cx="193284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38440"/>
                            <a:ext cx="19126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2680" y="2334960"/>
                            <a:ext cx="1932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RESTO(E19;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4960"/>
                            <a:ext cx="1912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INT(E18/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2031840"/>
                            <a:ext cx="1932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RESTO(E18;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1912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INT(E17/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728360"/>
                            <a:ext cx="1932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RESTO(E17;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360"/>
                            <a:ext cx="1912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INT(E16/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425600"/>
                            <a:ext cx="1932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RESTO(E16;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5600"/>
                            <a:ext cx="1912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INT(E15/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122840"/>
                            <a:ext cx="1932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RESTO(E15;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2840"/>
                            <a:ext cx="1912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INT(E14/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819000"/>
                            <a:ext cx="1932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RESTO(E14;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1912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INT(E13/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516240"/>
                            <a:ext cx="1932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RESTO(E13;$E$3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240"/>
                            <a:ext cx="1912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=SE(E1&lt;=100;E1;0)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0"/>
                            <a:ext cx="193284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26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5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6120"/>
                            <a:ext cx="3845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1561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0"/>
                            <a:ext cx="0" cy="31561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0.65pt;width:302.8pt;height:248.5pt" coordorigin="1152,213" coordsize="6056,4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4;top:4368;width:304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4368;width:301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3890;width:3043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RESTO(E19;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3890;width:3011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INT(E18/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3413;width:3043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RESTO(E18;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3413;width:3011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INT(E17/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935;width:3043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RESTO(E17;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2935;width:3011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INT(E16/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458;width:3043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RESTO(E16;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2458;width:3011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INT(E15/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81;width:3043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RESTO(E15;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981;width:3011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INT(E14/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503;width:3043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RESTO(E14;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503;width:3011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INT(E13/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026;width:3043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RESTO(E13;$E$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026;width:3011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=SE(E1&lt;=100;E1;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13;width:304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213;width:301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213" to="7207,21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52,5183" to="7207,518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52,213" to="1152,518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208,213" to="7208,518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148590</wp:posOffset>
                </wp:positionV>
                <wp:extent cx="8137525" cy="341566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7440" cy="3415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11.7pt;width:640.7pt;height:268.9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675</wp:posOffset>
                </wp:positionH>
                <wp:positionV relativeFrom="paragraph">
                  <wp:posOffset>69850</wp:posOffset>
                </wp:positionV>
                <wp:extent cx="3249295" cy="373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E                             F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5pt;height:29.4pt;mso-wrap-distance-left:9.05pt;mso-wrap-distance-right:9.05pt;mso-wrap-distance-top:0pt;mso-wrap-distance-bottom:0pt;margin-top:5.5pt;mso-position-vertical-relative:text;margin-left:7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E                             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3475</wp:posOffset>
                </wp:positionH>
                <wp:positionV relativeFrom="paragraph">
                  <wp:posOffset>69850</wp:posOffset>
                </wp:positionV>
                <wp:extent cx="1306195" cy="373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E       F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29.4pt;mso-wrap-distance-left:9.05pt;mso-wrap-distance-right:9.05pt;mso-wrap-distance-top:0pt;mso-wrap-distance-bottom:0pt;margin-top:5.5pt;mso-position-vertical-relative:text;margin-left:4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E       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3335</wp:posOffset>
                </wp:positionV>
                <wp:extent cx="575310" cy="2376170"/>
                <wp:effectExtent l="9525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237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.05pt;width:45.25pt;height:187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7820</wp:posOffset>
                </wp:positionH>
                <wp:positionV relativeFrom="paragraph">
                  <wp:posOffset>66675</wp:posOffset>
                </wp:positionV>
                <wp:extent cx="574675" cy="2171700"/>
                <wp:effectExtent l="1016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2171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6pt;margin-top:5.25pt;width:45.2pt;height:17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45</wp:posOffset>
                </wp:positionH>
                <wp:positionV relativeFrom="paragraph">
                  <wp:posOffset>155575</wp:posOffset>
                </wp:positionV>
                <wp:extent cx="503555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.4pt;mso-wrap-distance-left:9.05pt;mso-wrap-distance-right:9.05pt;mso-wrap-distance-top:0pt;mso-wrap-distance-bottom:0pt;margin-top:12.2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7920</wp:posOffset>
                </wp:positionH>
                <wp:positionV relativeFrom="paragraph">
                  <wp:posOffset>5715</wp:posOffset>
                </wp:positionV>
                <wp:extent cx="1217295" cy="212153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2121480"/>
                          <a:chOff x="0" y="0"/>
                          <a:chExt cx="1217160" cy="2121480"/>
                        </a:xfrm>
                      </wpg:grpSpPr>
                      <wps:wsp>
                        <wps:cNvSpPr txBox="1"/>
                        <wps:spPr>
                          <a:xfrm>
                            <a:off x="608400" y="181800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800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151524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524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121176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176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90864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864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60588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8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30276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76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08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217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1480"/>
                            <a:ext cx="1217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120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720"/>
                            <a:ext cx="0" cy="2120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pt;margin-top:0.45pt;width:95.8pt;height:167pt" coordorigin="9792,9" coordsize="1916,3340">
                <v:shape id="shape_0" stroked="f" o:allowincell="f" style="position:absolute;left:10750;top:2872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2872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0;top:2395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2395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0;top:1917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1917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0;top:1440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1440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0;top:963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963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0;top:486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486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0;top:9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9;width:957;height:47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2,10" to="11708,1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792,3350" to="11708,335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792,10" to="9792,334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709,10" to="11709,334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7820</wp:posOffset>
                </wp:positionH>
                <wp:positionV relativeFrom="paragraph">
                  <wp:posOffset>5715</wp:posOffset>
                </wp:positionV>
                <wp:extent cx="503555" cy="297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.4pt;mso-wrap-distance-left:9.05pt;mso-wrap-distance-right:9.05pt;mso-wrap-distance-top:0pt;mso-wrap-distance-bottom:0pt;margin-top:0.45pt;mso-position-vertical-relative:text;margin-left:4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45</wp:posOffset>
                </wp:positionH>
                <wp:positionV relativeFrom="paragraph">
                  <wp:posOffset>71755</wp:posOffset>
                </wp:positionV>
                <wp:extent cx="431800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5.6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7345</wp:posOffset>
                </wp:positionH>
                <wp:positionV relativeFrom="paragraph">
                  <wp:posOffset>139065</wp:posOffset>
                </wp:positionV>
                <wp:extent cx="431800" cy="2971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10.95pt;mso-position-vertical-relative:text;margin-left:4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</wp:posOffset>
                </wp:positionH>
                <wp:positionV relativeFrom="paragraph">
                  <wp:posOffset>38735</wp:posOffset>
                </wp:positionV>
                <wp:extent cx="432435" cy="2971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3.4pt;mso-wrap-distance-left:9.05pt;mso-wrap-distance-right:9.05pt;mso-wrap-distance-top:0pt;mso-wrap-distance-bottom:0pt;margin-top:3.0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6075</wp:posOffset>
                </wp:positionH>
                <wp:positionV relativeFrom="paragraph">
                  <wp:posOffset>98425</wp:posOffset>
                </wp:positionV>
                <wp:extent cx="431800" cy="2971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7.75pt;mso-position-vertical-relative:text;margin-left:4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</wp:posOffset>
                </wp:positionH>
                <wp:positionV relativeFrom="paragraph">
                  <wp:posOffset>5715</wp:posOffset>
                </wp:positionV>
                <wp:extent cx="431800" cy="2971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0.45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4170</wp:posOffset>
                </wp:positionH>
                <wp:positionV relativeFrom="paragraph">
                  <wp:posOffset>43815</wp:posOffset>
                </wp:positionV>
                <wp:extent cx="431800" cy="29718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3.45pt;mso-position-vertical-relative:text;margin-left:4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70</wp:posOffset>
                </wp:positionH>
                <wp:positionV relativeFrom="paragraph">
                  <wp:posOffset>109855</wp:posOffset>
                </wp:positionV>
                <wp:extent cx="431800" cy="2971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8.65pt;mso-position-vertical-relative:text;margin-left: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6870</wp:posOffset>
                </wp:positionH>
                <wp:positionV relativeFrom="paragraph">
                  <wp:posOffset>23495</wp:posOffset>
                </wp:positionV>
                <wp:extent cx="431800" cy="2971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1.85pt;mso-position-vertical-relative:text;margin-left:4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</wp:posOffset>
                </wp:positionH>
                <wp:positionV relativeFrom="paragraph">
                  <wp:posOffset>89535</wp:posOffset>
                </wp:positionV>
                <wp:extent cx="503555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.4pt;mso-wrap-distance-left:9.05pt;mso-wrap-distance-right:9.05pt;mso-wrap-distance-top:0pt;mso-wrap-distance-bottom:0pt;margin-top:7.0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51475</wp:posOffset>
                </wp:positionH>
                <wp:positionV relativeFrom="paragraph">
                  <wp:posOffset>89535</wp:posOffset>
                </wp:positionV>
                <wp:extent cx="502920" cy="29718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3.4pt;mso-wrap-distance-left:9.05pt;mso-wrap-distance-right:9.05pt;mso-wrap-distance-top:0pt;mso-wrap-distance-bottom:0pt;margin-top:7.05pt;mso-position-vertical-relative:text;margin-left:4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-6985</wp:posOffset>
                </wp:positionV>
                <wp:extent cx="576580" cy="2971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3.4pt;mso-wrap-distance-left:9.05pt;mso-wrap-distance-right:9.05pt;mso-wrap-distance-top:0pt;mso-wrap-distance-bottom:0pt;margin-top:-0.5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4175</wp:posOffset>
                </wp:positionH>
                <wp:positionV relativeFrom="paragraph">
                  <wp:posOffset>5715</wp:posOffset>
                </wp:positionV>
                <wp:extent cx="575945" cy="2971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3.4pt;mso-wrap-distance-left:9.05pt;mso-wrap-distance-right:9.05pt;mso-wrap-distance-top:0pt;mso-wrap-distance-bottom:0pt;margin-top:0.45pt;mso-position-vertical-relative:text;margin-left:4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3420</wp:posOffset>
                </wp:positionH>
                <wp:positionV relativeFrom="paragraph">
                  <wp:posOffset>36195</wp:posOffset>
                </wp:positionV>
                <wp:extent cx="1911350" cy="5334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.5pt;height:42pt;mso-wrap-distance-left:9.05pt;mso-wrap-distance-right:9.05pt;mso-wrap-distance-top:0pt;mso-wrap-distance-bottom:0pt;margin-top:2.85pt;mso-position-vertical-relative:text;margin-left:5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</wp:posOffset>
                </wp:positionH>
                <wp:positionV relativeFrom="paragraph">
                  <wp:posOffset>74295</wp:posOffset>
                </wp:positionV>
                <wp:extent cx="1945005" cy="44323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contiene il numero decimale da converti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34.9pt;mso-wrap-distance-left:9.05pt;mso-wrap-distance-right:9.05pt;mso-wrap-distance-top:0pt;mso-wrap-distance-bottom:0pt;margin-top:5.85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1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contiene il numero decimale da convert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7370</wp:posOffset>
                </wp:positionH>
                <wp:positionV relativeFrom="paragraph">
                  <wp:posOffset>55245</wp:posOffset>
                </wp:positionV>
                <wp:extent cx="2095500" cy="51816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E3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la base del sistema di numerazione del risultat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40.8pt;mso-wrap-distance-left:9.05pt;mso-wrap-distance-right:9.05pt;mso-wrap-distance-top:0pt;mso-wrap-distance-bottom:0pt;margin-top:4.35pt;mso-position-vertical-relative:text;margin-left:44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E3 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la base del sistema di numerazione del risult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A</w:t>
      </w:r>
      <w:r>
        <w:rPr/>
        <w:t xml:space="preserve">   Per controllare la correttezza dei conteggi si può riconvertire il numero trasformato per riportarlo al suo stato originale.</w:t>
      </w:r>
    </w:p>
    <w:p>
      <w:pPr>
        <w:pStyle w:val="Normal"/>
        <w:rPr/>
      </w:pPr>
      <w:r>
        <w:rPr/>
        <w:t xml:space="preserve">                         </w:t>
      </w:r>
      <w:r>
        <w:rPr/>
        <w:t>Descrivete, con vostre parole, l’attività necessaria per la nuova trasformazione.  Dovete anche individuare il significato di $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74585" cy="914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4680" cy="914400"/>
                          <a:chOff x="0" y="0"/>
                          <a:chExt cx="74746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474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65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504360"/>
                            <a:ext cx="1440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(decima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73800"/>
                            <a:ext cx="1583640" cy="431280"/>
                          </a:xfrm>
                          <a:prstGeom prst="rightArrow">
                            <a:avLst>
                              <a:gd name="adj1" fmla="val 50000"/>
                              <a:gd name="adj2" fmla="val 9179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17989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432360"/>
                            <a:ext cx="23018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(quinari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116280"/>
                            <a:ext cx="1583640" cy="431280"/>
                          </a:xfrm>
                          <a:prstGeom prst="rightArrow">
                            <a:avLst>
                              <a:gd name="adj1" fmla="val 50000"/>
                              <a:gd name="adj2" fmla="val 91799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6560" y="14760"/>
                            <a:ext cx="6476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518040"/>
                            <a:ext cx="1440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(decima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8.55pt;height:72pt" coordorigin="0,0" coordsize="11771,1440">
                <v:rect id="shape_0" stroked="f" o:allowincell="f" style="position:absolute;left:0;top:1;width:11770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7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;top:794;width:2267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(decima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587;top:116;width:2493;height:678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4305;top:0;width:2832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681;width:362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(quinari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1;top:183;width:2493;height:678;mso-wrap-style:none;v-text-anchor:middle;mso-position-horizontal-relative:char" type="_x0000_t13">
                  <v:imagedata r:id="rId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955;top:23;width:1019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816;width:2267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(decima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7:32:00Z</dcterms:created>
  <dc:creator>enrico</dc:creator>
  <dc:description/>
  <cp:keywords/>
  <dc:language>en-US</dc:language>
  <cp:lastModifiedBy>enrico</cp:lastModifiedBy>
  <dcterms:modified xsi:type="dcterms:W3CDTF">2008-04-20T06:58:00Z</dcterms:modified>
  <cp:revision>2</cp:revision>
  <dc:subject/>
  <dc:title>Sistemi di numerazione</dc:title>
</cp:coreProperties>
</file>