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/>
        <w:t>I sistemi posiz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sprimere la numerosità di un insieme di oggetti superiore alla quantità di pasta ospitabile su di uno stecco si deve utilizzare più di un’asta dell’abac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8"/>
          <w:szCs w:val="56"/>
          <w:lang w:val="en-US" w:eastAsia="en-US"/>
        </w:rPr>
      </w:pPr>
      <w:r>
        <w:rPr>
          <w:rFonts w:cs="Arial" w:ascii="Arial" w:hAnsi="Arial"/>
          <w:color w:val="000000"/>
          <w:sz w:val="38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6120765" cy="3138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138840"/>
                          <a:chOff x="0" y="0"/>
                          <a:chExt cx="6120720" cy="313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20000" cy="31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892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Nel sistema </w:t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quinario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16604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2337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2337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2337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57040"/>
                            <a:ext cx="340200" cy="290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1157040"/>
                            <a:ext cx="340200" cy="290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157040"/>
                            <a:ext cx="339840" cy="290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224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696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95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166040"/>
                            <a:ext cx="0" cy="291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11120"/>
                            <a:ext cx="290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214640"/>
                            <a:ext cx="437400" cy="242640"/>
                          </a:xfrm>
                          <a:prstGeom prst="rightArrow">
                            <a:avLst>
                              <a:gd name="adj1" fmla="val 50000"/>
                              <a:gd name="adj2" fmla="val 450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360080"/>
                            <a:ext cx="1795680" cy="144720"/>
                          </a:xfrm>
                          <a:prstGeom prst="parallelogram">
                            <a:avLst>
                              <a:gd name="adj" fmla="val 31019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114696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3640" y="1195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33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92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12146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280" y="12045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1157040"/>
                            <a:ext cx="0" cy="29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1302480"/>
                            <a:ext cx="291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4449240" y="1425960"/>
                            <a:ext cx="538560" cy="126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504800"/>
                            <a:ext cx="1311120" cy="145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485280"/>
                            <a:ext cx="0" cy="971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485280"/>
                            <a:ext cx="0" cy="95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485280"/>
                            <a:ext cx="0" cy="95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19520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124344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262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262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2535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262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2535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96192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10101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028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028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019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028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019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72000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767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787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777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787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777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47700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524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5443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5443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533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5443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3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671920"/>
                            <a:ext cx="1796400" cy="145440"/>
                          </a:xfrm>
                          <a:prstGeom prst="parallelogram">
                            <a:avLst>
                              <a:gd name="adj" fmla="val 30878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2021040" y="2738160"/>
                            <a:ext cx="5378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817360"/>
                            <a:ext cx="1311120" cy="145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796400"/>
                            <a:ext cx="0" cy="95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798200"/>
                            <a:ext cx="0" cy="952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2600"/>
                            <a:ext cx="631080" cy="243360"/>
                          </a:xfrm>
                          <a:prstGeom prst="rightArrow">
                            <a:avLst>
                              <a:gd name="adj1" fmla="val 50000"/>
                              <a:gd name="adj2" fmla="val 6483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468160"/>
                            <a:ext cx="340200" cy="290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5164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536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536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5261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536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25261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796400"/>
                            <a:ext cx="0" cy="729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5440" y="1991520"/>
                            <a:ext cx="2913840" cy="76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he corrisponde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   4  +  1   =  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1845360"/>
                            <a:ext cx="3069000" cy="12924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che si legg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quattro più uno uguale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zero con il riporto di uno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247.15pt" coordorigin="0,0" coordsize="9639,4943">
                <v:rect id="shape_0" stroked="f" o:allowincell="f" style="position:absolute;left:1;top:1;width:9637;height:49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48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Nel sistema </w:t>
                        </w:r>
                        <w:r>
                          <w:rPr>
                            <w:kern w:val="2"/>
                            <w:sz w:val="38"/>
                            <w:szCs w:val="56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quin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cc66" stroked="t" o:allowincell="f" style="position:absolute;left:1;top:1836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6,1913" to="76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,1943" to="153,2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,1943" to="244,2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1928" to="336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,1943" to="412,2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,1928" to="472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766;top:1822;width:535;height:456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842,1897" to="842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1928" to="920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1,1928" to="1011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1,1913" to="1101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7,1928" to="1177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8,1913" to="1238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3444;top:1822;width:535;height:456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3520,1897" to="352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7,1928" to="3597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8,1928" to="3688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913" to="3779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5,1928" to="3855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6,1913" to="3916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547;top:1822;width:534;height:456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1622,1897" to="1622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1928" to="1700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1,1928" to="1791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1913" to="1883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8,1928" to="1958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8,1913" to="2018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2280;top:1806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2355,1882" to="2355,2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3,1913" to="2433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4,1913" to="2524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5,1897" to="2615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1,1913" to="2691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2,1897" to="2752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6,1836" to="3136,2295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908,2065" to="3365,2065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4207;top:1913;width:688;height:381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t" o:allowincell="f" style="position:absolute;left:4974;top:2142;width:2827;height:227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796;top:1806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8872,1882" to="8872,2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50,1913" to="8950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1,1913" to="9041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31,1897" to="9131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7,1913" to="9207,2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8,1897" to="926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1,1822" to="8321,228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8092,2051" to="8550,205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006;top:2246;width:847;height:198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74;top:2370;width:2064;height:22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6807,764" to="6807,2293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6273,764" to="6273,22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737,764" to="5737,22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6549;top:1882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6626,1958" to="6626,2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3,1988" to="6703,2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4,1988" to="6794,2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5,1974" to="6885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988" to="6961,2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2,1974" to="7022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6549;top:1515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6626,1591" to="6626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3,1620" to="6703,1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4,1620" to="6794,1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5,1606" to="6885,1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620" to="6961,19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2,1606" to="7022,1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6549;top:1134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6626,1209" to="6626,15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3,1240" to="6703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4,1240" to="6794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5,1225" to="6885,1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240" to="6961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2,1225" to="7022,1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6548;top:751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6623,826" to="6623,1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1,857" to="6701,1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2,857" to="6792,1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83,841" to="6883,1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857" to="6959,1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41" to="7020,1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149;top:4208;width:2828;height:228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3182;top:4312;width:846;height:197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149;top:4437;width:2064;height:22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913,2829" to="1913,432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953,2832" to="2953,433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;top:4130;width:993;height:382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189;top:3887;width:535;height:457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2265,3963" to="2265,4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2,3994" to="2342,4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3,3994" to="2433,4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4,3978" to="2524,4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3994" to="2600,4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1,3978" to="2661,4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9,2829" to="2449,397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5048;top:3136;width:4588;height:1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72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he corrisponde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   4  +  1   =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3300" stroked="t" o:allowincell="f" style="position:absolute;left:4291;top:2906;width:4832;height:20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che si legg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quattro più uno uguale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zero con il riporto di uno</w:t>
                        </w:r>
                      </w:p>
                    </w:txbxContent>
                  </v:textbox>
                  <v:fill o:detectmouseclick="t" type="solid" color2="#66cc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Lo zero consente la fedele rappresentazione di quanto avviene sull’abaco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6120130" cy="2567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2567880"/>
                          <a:chOff x="0" y="0"/>
                          <a:chExt cx="6120000" cy="256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0000" cy="25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901880" cy="153720"/>
                          </a:xfrm>
                          <a:prstGeom prst="parallelogram">
                            <a:avLst>
                              <a:gd name="adj" fmla="val 30930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1366200" y="284760"/>
                            <a:ext cx="570240" cy="133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1388160" cy="153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360000" cy="307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500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1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1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08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1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608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225360"/>
                            <a:ext cx="1901880" cy="153720"/>
                          </a:xfrm>
                          <a:prstGeom prst="parallelogram">
                            <a:avLst>
                              <a:gd name="adj" fmla="val 30930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5172120" y="295200"/>
                            <a:ext cx="570240" cy="133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379080"/>
                            <a:ext cx="1388160" cy="153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9360"/>
                            <a:ext cx="360000" cy="308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608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813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813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71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813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71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43640"/>
                            <a:ext cx="360000" cy="307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9440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145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145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044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145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044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53720"/>
                            <a:ext cx="0" cy="309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307800"/>
                            <a:ext cx="307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204480"/>
                            <a:ext cx="462240" cy="257040"/>
                          </a:xfrm>
                          <a:prstGeom prst="rightArrow">
                            <a:avLst>
                              <a:gd name="adj1" fmla="val 50000"/>
                              <a:gd name="adj2" fmla="val 4495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11520"/>
                            <a:ext cx="359280" cy="307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62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82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2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723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82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723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963360"/>
                            <a:ext cx="60174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L’unità aggiunta non influenza il segnale che si trova in seconda posizione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065680"/>
                            <a:ext cx="241668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7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10  +  1  =  11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02.2pt" coordorigin="0,0" coordsize="9638,4044">
                <v:rect id="shape_0" stroked="f" o:allowincell="f" style="position:absolute;left:0;top:0;width:9637;height:4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0;top:338;width:2994;height:241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2151;top:448;width:897;height:210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0;top:581;width:2185;height:24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ffcc66" stroked="t" o:allowincell="f" style="position:absolute;left:1102;top:0;width:566;height:48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1181,79" to="1181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4,112" to="1264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,112" to="1360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,96" to="1457,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7,112" to="1537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2,96" to="1602,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993;top:355;width:2994;height:241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8145;top:464;width:897;height:209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993;top:597;width:2185;height:24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ffcc66" stroked="t" o:allowincell="f" style="position:absolute;left:7095;top:15;width:566;height:485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175,96" to="7175,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8,128" to="7258,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128" to="7354,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112" to="7451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31,128" to="7531,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94,112" to="7594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049;top:226;width:566;height:48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129,306" to="4129,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338" to="4211,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7,338" to="4307,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4,322" to="4404,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5,338" to="4485,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9,322" to="4549,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7,242" to="3547,72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305,485" to="3789,485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22;top:322;width:727;height:404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772;top:18;width:565;height:48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852,98" to="7852,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4,129" to="7934,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1,129" to="8031,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27,114" to="8127,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08,129" to="8208,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2,114" to="8272,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;top:1517;width:9475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L’unità aggiunta non influenza il segnale che si trova in seconda posi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253;width:3805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7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10  +  1  = 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  <w:sz w:val="38"/>
          <w:szCs w:val="56"/>
        </w:rPr>
      </w:pPr>
      <w:r>
        <w:rPr>
          <w:rFonts w:cs="Arial" w:ascii="Arial" w:hAnsi="Arial"/>
          <w:bCs/>
          <w:color w:val="000000"/>
          <w:sz w:val="38"/>
          <w:szCs w:val="56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Il significato di una cifra dipende, oltre che dal simbolo che la rappresenta, anche dalla posizione che essa occupa all’interno del numero</w:t>
      </w:r>
    </w:p>
    <w:p>
      <w:pPr>
        <w:pStyle w:val="Normal"/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Le singole cifre che compongono un numero esprimono quantità utilizzando unità di misura diverse</w:t>
      </w:r>
    </w:p>
    <w:p>
      <w:pPr>
        <w:pStyle w:val="Normal"/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</w:r>
    </w:p>
    <w:p>
      <w:pPr>
        <w:pStyle w:val="Normal"/>
        <w:jc w:val="center"/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I sistemi di numerazione che possiedono tali caratteristiche si dicono</w:t>
      </w:r>
    </w:p>
    <w:p>
      <w:pPr>
        <w:pStyle w:val="Normal"/>
        <w:jc w:val="center"/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POSIZIONALI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6120130" cy="4493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493160"/>
                          <a:chOff x="0" y="0"/>
                          <a:chExt cx="6120000" cy="4493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0000" cy="44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4360" y="925920"/>
                            <a:ext cx="1782360" cy="144720"/>
                          </a:xfrm>
                          <a:prstGeom prst="parallelogram">
                            <a:avLst>
                              <a:gd name="adj" fmla="val 30789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3224880" y="991440"/>
                            <a:ext cx="534600" cy="124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070640"/>
                            <a:ext cx="1301760" cy="14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89640"/>
                            <a:ext cx="0" cy="72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72504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7729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792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92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783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7920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783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9040"/>
                            <a:ext cx="0" cy="72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304360"/>
                            <a:ext cx="1782360" cy="144000"/>
                          </a:xfrm>
                          <a:prstGeom prst="parallelogram">
                            <a:avLst>
                              <a:gd name="adj" fmla="val 30943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1304280" y="2370600"/>
                            <a:ext cx="533880" cy="124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449080"/>
                            <a:ext cx="1300320" cy="14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436400"/>
                            <a:ext cx="720" cy="916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1437480"/>
                            <a:ext cx="16560" cy="91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304360"/>
                            <a:ext cx="1782360" cy="144000"/>
                          </a:xfrm>
                          <a:prstGeom prst="parallelogram">
                            <a:avLst>
                              <a:gd name="adj" fmla="val 30943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3425040" y="2369880"/>
                            <a:ext cx="534600" cy="124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449080"/>
                            <a:ext cx="1301040" cy="14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26680"/>
                            <a:ext cx="0" cy="94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1437480"/>
                            <a:ext cx="0" cy="91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304360"/>
                            <a:ext cx="1783080" cy="144000"/>
                          </a:xfrm>
                          <a:prstGeom prst="parallelogram">
                            <a:avLst>
                              <a:gd name="adj" fmla="val 30956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600">
                            <a:off x="5513040" y="2369880"/>
                            <a:ext cx="534600" cy="124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449080"/>
                            <a:ext cx="1301040" cy="14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1426680"/>
                            <a:ext cx="0" cy="94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1436400"/>
                            <a:ext cx="0" cy="916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2103840"/>
                            <a:ext cx="33732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215136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21704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21704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16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21704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216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1437480"/>
                            <a:ext cx="0" cy="72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7560"/>
                            <a:ext cx="0" cy="964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712440"/>
                            <a:ext cx="33732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7599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7790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7790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7696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7790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7696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480600"/>
                            <a:ext cx="33732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5288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479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5479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537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5479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537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40840"/>
                            <a:ext cx="33732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3106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307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07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98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07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98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47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66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66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7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6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572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07400"/>
                            <a:ext cx="33732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7549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774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774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64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774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764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6620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513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532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532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3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32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523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22680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743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294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94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844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94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844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68760"/>
                            <a:ext cx="0" cy="241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107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8759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657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950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05416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1016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1214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1214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12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1214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112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1296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8604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8802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802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87056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8802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87056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57428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6225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6416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6416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631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416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6311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15880"/>
                            <a:ext cx="0" cy="241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460520"/>
                            <a:ext cx="0" cy="72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379160"/>
                            <a:ext cx="0" cy="96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08332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21312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1495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1495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1405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21495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1405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85184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8993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918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918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908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918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908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611720"/>
                            <a:ext cx="337680" cy="28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6801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6783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6783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6689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6783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66896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370160"/>
                            <a:ext cx="337680" cy="288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418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4374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4374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4274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4374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142740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15964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2304360"/>
                            <a:ext cx="288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211212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2256840"/>
                            <a:ext cx="289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7040" y="357480"/>
                            <a:ext cx="8672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4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2719800"/>
                            <a:ext cx="12045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300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720" y="281628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960280"/>
                            <a:ext cx="289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281556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959560"/>
                            <a:ext cx="288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9280" y="2698920"/>
                            <a:ext cx="10598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2698920"/>
                            <a:ext cx="626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2719800"/>
                            <a:ext cx="5590080" cy="52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297600"/>
                            <a:ext cx="5590080" cy="53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877200"/>
                            <a:ext cx="5590080" cy="52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3296880"/>
                            <a:ext cx="15422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 x 10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200" y="3394080"/>
                            <a:ext cx="0" cy="290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3538800"/>
                            <a:ext cx="288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3249360"/>
                            <a:ext cx="13971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 x 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4680" y="340992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3554640"/>
                            <a:ext cx="289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6880" y="3249360"/>
                            <a:ext cx="626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3832200"/>
                            <a:ext cx="626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3875400"/>
                            <a:ext cx="25527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 x 10 x 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200" y="396684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4111560"/>
                            <a:ext cx="288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880" y="3804840"/>
                            <a:ext cx="13971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96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 x 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6120" y="3966120"/>
                            <a:ext cx="0" cy="289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4110480"/>
                            <a:ext cx="288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709720"/>
                            <a:ext cx="5972760" cy="1782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 xml:space="preserve">Il  “10”, che consente l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spostamento delle cifre nell’ambi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dei numeri, è la base di tut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FFFF00"/>
                                  <w:lang w:val="it-IT" w:bidi="ar-SA"/>
                                </w:rPr>
                                <w:t>i sistemi di numerazione posizionali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53.8pt" coordorigin="0,0" coordsize="9638,7076">
                <v:rect id="shape_0" stroked="f" o:allowincell="f" style="position:absolute;left:0;top:0;width:9637;height:70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3062;top:1458;width:2806;height:227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5078;top:1561;width:841;height:196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062;top:1686;width:2049;height:22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4386,141" to="4386,127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728;top:1142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803,1217" to="4803,1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1,1247" to="4881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1,1247" to="4971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2,1233" to="5062,1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6,1247" to="5136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6,1233" to="5196,1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93" to="4986,123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;top:3629;width:2806;height:226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2053;top:3733;width:840;height:196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7;top:3857;width:2047;height:22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402,2262" to="1402,370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934,2264" to="1959,3705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377;top:3629;width:2806;height:226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5393;top:3732;width:841;height:196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377;top:3857;width:2048;height:22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4176,2247" to="4176,373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351,2264" to="5351,37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664;top:3629;width:2807;height:226;mso-wrap-style:none;v-text-anchor:middle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8681;top:3732;width:841;height:196;mso-wrap-style:none;v-text-anchor:middle;rotation:344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664;top:3857;width:2048;height:22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7464,2247" to="7464,373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954,2262" to="7954,370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331;top:3313;width:530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8406,3388" to="8406,3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3,3418" to="8483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73,3418" to="8573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4,3403" to="8664,3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9,3418" to="8739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0,3403" to="8800,3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88,2264" to="8588,340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370,12" to="4370,153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114;top:1122;width:530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190,1197" to="4190,1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6,1227" to="4266,1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7,1227" to="4357,1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7,1212" to="4447,1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2,1227" to="4522,1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3,1212" to="4583,1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114;top:757;width:530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190,833" to="4190,1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6,863" to="4266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7,863" to="4357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7,847" to="4447,1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2,863" to="4522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3,847" to="4583,1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114;top:379;width:530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190,489" to="4190,8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6,485" to="4266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7,485" to="4357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7,470" to="4447,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2,485" to="4522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3,470" to="4583,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113;top:0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188,74" to="4188,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5,105" to="4265,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6,105" to="4356,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6,90" to="4446,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105" to="4521,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1,90" to="4581,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3499;top:1114;width:530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3573,1189" to="3573,1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1,1219" to="3651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1,1219" to="3741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2,1204" to="3832,1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1219" to="3907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7,1204" to="3967,1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3496;top:734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3573,809" to="3573,1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839" to="3650,1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9,839" to="3739,1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0,824" to="3830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5,839" to="3905,1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5,824" to="3965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3496;top:357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3573,432" to="3573,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463" to="3650,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9,463" to="3739,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0,448" to="3830,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5,463" to="3905,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5,448" to="3965,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6,108" to="3756,48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403,3319" to="1403,3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,2954" to="1403,3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,2610" to="1403,2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2,2197" to="1402,2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713;top:3235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88,3310" to="788,3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5,3341" to="865,3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6,3341" to="956,3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6,3326" to="1046,3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,3341" to="1120,3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1,3326" to="1181,3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711;top:2855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86,2930" to="786,3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2961" to="863,3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61" to="953,3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,2946" to="1043,3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,2961" to="1120,3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0,2946" to="1180,3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711;top:2479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786,2555" to="786,2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2585" to="863,2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585" to="953,2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,2569" to="1043,2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,2585" to="1120,2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0,2569" to="1180,2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0,2230" to="970,260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772,2300" to="4772,343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756,2172" to="4756,368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501;top:3281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576,3356" to="4576,3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4,3385" to="4654,3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3,3385" to="4743,3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4,3371" to="4834,3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9,3385" to="4909,3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9,3371" to="4969,3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501;top:2916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576,2991" to="4576,33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4,3021" to="4654,3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3,3021" to="4743,3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4,3006" to="4834,3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9,3021" to="4909,3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9,3006" to="4969,3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501;top:2538;width:531;height:454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576,2646" to="4576,3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4,2643" to="4654,3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3,2643" to="4743,3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4,2628" to="4834,2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9,2643" to="4909,3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9,2628" to="4969,2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4498;top:2158;width:531;height:453;mso-wrap-style:none;v-text-anchor:middle;mso-position-horizontal-relative:char" type="_x0000_t22">
                  <v:fill o:detectmouseclick="t" type="solid" color2="#003399"/>
                  <v:stroke color="black" weight="28440" joinstyle="miter" endcap="flat"/>
                  <w10:wrap type="none"/>
                </v:shape>
                <v:line id="shape_0" from="4575,2233" to="4575,2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1,2264" to="4651,2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1,2264" to="4741,2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2,2248" to="4832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7,2264" to="4907,2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8,2248" to="496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6,3401" to="3226,3856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998,3629" to="3451,362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488,3326" to="6488,378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261,3554" to="6715,3554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6641;top:563;width:1365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4283;width:1896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3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4435" to="4154,489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926,4662" to="4380,4662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085,4434" to="7085,488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858,4661" to="7311,466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4818;top:4250;width:1668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4250;width:985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1;top:4283;width:8802;height:833;mso-wrap-style:none;v-text-anchor:middle;mso-position-horizontal-relative:char">
                  <v:fill o:detectmouseclick="t" on="false"/>
                  <v:stroke color="#663300" weight="19080" joinstyle="miter" endcap="flat"/>
                  <w10:wrap type="none"/>
                </v:rect>
                <v:rect id="shape_0" stroked="t" o:allowincell="f" style="position:absolute;left:341;top:5193;width:8802;height:834;mso-wrap-style:none;v-text-anchor:middle;mso-position-horizontal-relative:char">
                  <v:fill o:detectmouseclick="t" on="false"/>
                  <v:stroke color="#663300" weight="19080" joinstyle="miter" endcap="flat"/>
                  <w10:wrap type="none"/>
                </v:rect>
                <v:rect id="shape_0" stroked="t" o:allowincell="f" style="position:absolute;left:341;top:6106;width:8802;height:833;mso-wrap-style:none;v-text-anchor:middle;mso-position-horizontal-relative:char">
                  <v:fill o:detectmouseclick="t" on="false"/>
                  <v:stroke color="#663300" weight="19080" joinstyle="miter" endcap="flat"/>
                  <w10:wrap type="none"/>
                </v:rect>
                <v:shape id="shape_0" stroked="f" o:allowincell="f" style="position:absolute;left:414;top:5192;width:2428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 x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6,5345" to="4136,580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909,5573" to="4362,557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4439;top:5117;width:2199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 x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4,5370" to="7094,5825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866,5598" to="7320,55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8310;top:5117;width:985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8;top:6035;width:985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6103;width:4019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 x 10 x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6,6247" to="4136,6702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909,6475" to="4362,6475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4441;top:5992;width:2199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96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 x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6246" to="7096,670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869,6473" to="7322,647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t" o:allowincell="f" style="position:absolute;left:57;top:4267;width:9405;height:28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 xml:space="preserve">Il  “10”, che consente l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spostamento delle cifre nell’ambi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dei numeri, è la base di tut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FFFF00"/>
                            <w:lang w:val="it-IT" w:bidi="ar-SA"/>
                          </w:rPr>
                          <w:t>i sistemi di numerazione posizionali</w:t>
                        </w:r>
                      </w:p>
                    </w:txbxContent>
                  </v:textbox>
                  <v:imagedata r:id="rId3" o:detectmouseclick="t"/>
                  <v:stroke color="yellow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  <w:sz w:val="38"/>
          <w:szCs w:val="56"/>
        </w:rPr>
      </w:pPr>
      <w:r>
        <w:rPr>
          <w:rFonts w:cs="Arial" w:ascii="Arial" w:hAnsi="Arial"/>
          <w:bCs/>
          <w:color w:val="000000"/>
          <w:sz w:val="38"/>
          <w:szCs w:val="56"/>
        </w:rPr>
      </w:r>
    </w:p>
    <w:p>
      <w:pPr>
        <w:pStyle w:val="Normal"/>
        <w:rPr>
          <w:rFonts w:cs="Arial"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Il significato di  “10”, però, varia al variare della quantità di simboli posseduta dal sistema di numerazione</w:t>
      </w:r>
    </w:p>
    <w:p>
      <w:pPr>
        <w:pStyle w:val="Normal"/>
        <w:rPr/>
      </w:pPr>
      <w:r>
        <w:rPr>
          <w:rFonts w:cs="Arial" w:ascii="Arial" w:hAnsi="Arial"/>
          <w:color w:val="000000"/>
          <w:sz w:val="38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6120130" cy="3169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169440"/>
                          <a:chOff x="0" y="0"/>
                          <a:chExt cx="6120000" cy="316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120000" cy="31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8920" y="0"/>
                            <a:ext cx="9601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120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273564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Sistema a due simboli [binario]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2537640"/>
                            <a:ext cx="273636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Sistema a dieci simboli [decimale]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1289520"/>
                            <a:ext cx="30232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663300"/>
                                  <w:lang w:val="it-IT" w:bidi="ar-SA"/>
                                </w:rPr>
                                <w:t>Sistema a cinque simboli    [quinario]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rot="3417000">
                            <a:off x="1774800" y="359280"/>
                            <a:ext cx="576000" cy="624960"/>
                          </a:xfrm>
                          <a:prstGeom prst="downArrow">
                            <a:avLst>
                              <a:gd name="adj1" fmla="val 50000"/>
                              <a:gd name="adj2" fmla="val 27125"/>
                            </a:avLst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3359520" y="407520"/>
                            <a:ext cx="575280" cy="624240"/>
                          </a:xfrm>
                          <a:prstGeom prst="downArrow">
                            <a:avLst>
                              <a:gd name="adj1" fmla="val 50000"/>
                              <a:gd name="adj2" fmla="val 27128"/>
                            </a:avLst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624960"/>
                            <a:ext cx="576000" cy="1535400"/>
                          </a:xfrm>
                          <a:prstGeom prst="downArrow">
                            <a:avLst>
                              <a:gd name="adj1" fmla="val 50000"/>
                              <a:gd name="adj2" fmla="val 66641"/>
                            </a:avLst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912600"/>
                            <a:ext cx="28692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91260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100908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00908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101412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01412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99900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225108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25108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25684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25684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24100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24100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24100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224604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46040"/>
                            <a:ext cx="287640" cy="287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223020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49.55pt" coordorigin="0,0" coordsize="9638,4991">
                <v:rect id="shape_0" stroked="f" o:allowincell="f" style="position:absolute;left:0;top:1;width:9637;height:4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67;top:0;width:1511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120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67;width:4307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Sistema a due simboli [binario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3996;width:4308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Sistema a dieci simboli [decimal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2031;width:4760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663300"/>
                            <w:lang w:val="it-IT" w:bidi="ar-SA"/>
                          </w:rPr>
                          <w:t>Sistema a cinque simboli    [quinario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996633" stroked="t" o:allowincell="f" style="position:absolute;left:2795;top:566;width:906;height:983;mso-wrap-style:none;v-text-anchor:middle;rotation:57;mso-position-horizontal-relative:char" type="_x0000_t67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5291;top:641;width:905;height:982;mso-wrap-style:none;v-text-anchor:middle;rotation:309;mso-position-horizontal-relative:char" type="_x0000_t67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4043;top:984;width:906;height:2417;mso-wrap-style:none;v-text-anchor:middle;mso-position-horizontal-relative:char" type="_x0000_t67">
                  <v:fill o:detectmouseclick="t" type="solid" color2="#6699cc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9900" stroked="t" o:allowincell="f" style="position:absolute;left:1625;top:1437;width:451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54;top:1437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160;top:1589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690;top:1589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260;top:1597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806;top:1597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370;top:1573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036;top:3545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566;top:3545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136;top:3554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683;top:3554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247;top:3529;width:452;height:451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833;top:3529;width:452;height:451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363;top:3529;width:452;height:451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933;top:3537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80;top:3537;width:452;height:452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043;top:3512;width:452;height:451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38"/>
          <w:szCs w:val="56"/>
        </w:rPr>
        <w:t xml:space="preserve">              </w:t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eastAsia="Arial" w:cs="Arial" w:ascii="Arial" w:hAnsi="Arial"/>
          <w:color w:val="000000"/>
          <w:sz w:val="38"/>
          <w:szCs w:val="56"/>
        </w:rPr>
        <w:t xml:space="preserve">               </w:t>
      </w:r>
      <w:r>
        <w:rPr>
          <w:rFonts w:cs="Arial" w:ascii="Arial" w:hAnsi="Arial"/>
          <w:color w:val="000000"/>
          <w:sz w:val="38"/>
          <w:szCs w:val="56"/>
          <w:lang w:val="en-US" w:eastAsia="en-US"/>
        </w:rPr>
        <mc:AlternateContent>
          <mc:Choice Requires="wps">
            <w:drawing>
              <wp:inline distT="0" distB="0" distL="0" distR="0">
                <wp:extent cx="3631565" cy="11322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680" cy="113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 lettura del pensie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3300" stroked="t" o:allowincell="f" style="position:absolute;margin-left:0pt;margin-top:0pt;width:285.9pt;height:89.1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 lettura del pensiero</w:t>
                      </w:r>
                    </w:p>
                  </w:txbxContent>
                </v:textbox>
                <v:path textpathok="t"/>
                <v:textpath on="t" fitshape="t" string="la lettura del pensiero" style="font-family:&quot;Impact&quot;;font-size:12pt"/>
                <v:fill o:detectmouseclick="t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  <w:sz w:val="38"/>
          <w:szCs w:val="64"/>
        </w:rPr>
      </w:pPr>
      <w:r>
        <w:rPr>
          <w:rFonts w:cs="Arial" w:ascii="Arial" w:hAnsi="Arial"/>
          <w:bCs/>
          <w:color w:val="000000"/>
          <w:sz w:val="38"/>
          <w:szCs w:val="6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  <w:szCs w:val="64"/>
        </w:rPr>
      </w:pPr>
      <w:r>
        <w:rPr>
          <w:rFonts w:cs="Arial"/>
          <w:bCs/>
          <w:szCs w:val="64"/>
        </w:rPr>
        <w:t>Fate scrivere ad un vostro amico, su un foglio di carta, un numero di due cifre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  <w:szCs w:val="64"/>
        </w:rPr>
      </w:pPr>
      <w:r>
        <w:rPr>
          <w:rFonts w:cs="Arial"/>
          <w:bCs/>
          <w:szCs w:val="64"/>
        </w:rPr>
        <w:t>Fategli sommare 7 al numero che ha scritto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  <w:szCs w:val="64"/>
        </w:rPr>
      </w:pPr>
      <w:r>
        <w:rPr>
          <w:rFonts w:cs="Arial"/>
          <w:bCs/>
          <w:szCs w:val="64"/>
        </w:rPr>
        <w:t>Chiedetegli di moltiplicare il risultato per 9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  <w:szCs w:val="64"/>
        </w:rPr>
      </w:pPr>
      <w:r>
        <w:rPr>
          <w:rFonts w:cs="Arial"/>
          <w:bCs/>
          <w:szCs w:val="64"/>
        </w:rPr>
        <w:t>Ditegli di sommare il numero che ha pensato al risultato</w:t>
      </w:r>
    </w:p>
    <w:p>
      <w:pPr>
        <w:pStyle w:val="Normal"/>
        <w:rPr>
          <w:rFonts w:cs="Arial"/>
          <w:b/>
          <w:b/>
          <w:bCs/>
          <w:color w:val="000000"/>
          <w:szCs w:val="56"/>
        </w:rPr>
      </w:pPr>
      <w:r>
        <w:rPr>
          <w:rFonts w:cs="Arial"/>
          <w:b/>
          <w:bCs/>
          <w:color w:val="000000"/>
          <w:szCs w:val="56"/>
        </w:rPr>
      </w:r>
    </w:p>
    <w:p>
      <w:pPr>
        <w:pStyle w:val="Normal"/>
        <w:rPr>
          <w:rFonts w:cs="Arial"/>
          <w:b/>
          <w:b/>
          <w:bCs/>
          <w:color w:val="000000"/>
          <w:szCs w:val="56"/>
        </w:rPr>
      </w:pPr>
      <w:r>
        <w:rPr>
          <w:rFonts w:cs="Arial"/>
          <w:b/>
          <w:bCs/>
          <w:color w:val="000000"/>
          <w:szCs w:val="56"/>
        </w:rPr>
        <w:t>Fatevi dire il risultato: sottraete da questo 63 e otterrete il numero pensato moltiplicato 1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8"/>
          <w:szCs w:val="56"/>
        </w:rPr>
      </w:pPr>
      <w:r>
        <w:rPr>
          <w:rFonts w:cs="Arial" w:ascii="Arial" w:hAnsi="Arial"/>
          <w:b/>
          <w:bCs/>
          <w:color w:val="000000"/>
          <w:sz w:val="38"/>
          <w:szCs w:val="56"/>
        </w:rPr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Controllate la validità del procedimento</w:t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Individuate il meccanismo su cui si fonda il gioco</w:t>
      </w:r>
    </w:p>
    <w:p>
      <w:pPr>
        <w:pStyle w:val="Normal"/>
        <w:rPr>
          <w:rFonts w:cs="Arial"/>
          <w:bCs/>
          <w:color w:val="000000"/>
          <w:szCs w:val="56"/>
        </w:rPr>
      </w:pPr>
      <w:r>
        <w:rPr>
          <w:rFonts w:cs="Arial"/>
          <w:bCs/>
          <w:color w:val="000000"/>
          <w:szCs w:val="56"/>
        </w:rPr>
      </w:r>
    </w:p>
    <w:p>
      <w:pPr>
        <w:pStyle w:val="Normal"/>
        <w:rPr>
          <w:rFonts w:cs="Arial"/>
          <w:color w:val="000000"/>
          <w:szCs w:val="56"/>
        </w:rPr>
      </w:pPr>
      <w:r>
        <w:rPr>
          <w:rFonts w:cs="Arial"/>
          <w:bCs/>
          <w:color w:val="000000"/>
          <w:szCs w:val="56"/>
        </w:rPr>
        <w:t>Annotate e descrivete puntualmente  tutte le fasi dell’indagine sul vostro quaderno</w:t>
      </w:r>
    </w:p>
    <w:p>
      <w:pPr>
        <w:pStyle w:val="Normal"/>
        <w:rPr>
          <w:rFonts w:cs="Arial"/>
          <w:color w:val="000000"/>
          <w:szCs w:val="56"/>
        </w:rPr>
      </w:pPr>
      <w:r>
        <w:rPr>
          <w:rFonts w:cs="Arial"/>
          <w:color w:val="000000"/>
          <w:szCs w:val="56"/>
        </w:rPr>
      </w:r>
    </w:p>
    <w:p>
      <w:pPr>
        <w:pStyle w:val="Normal"/>
        <w:rPr/>
      </w:pPr>
      <w:r>
        <w:rPr>
          <w:rFonts w:cs="Arial"/>
          <w:bCs/>
          <w:color w:val="000000"/>
          <w:szCs w:val="56"/>
        </w:rPr>
        <w:t>L’abaco, con aste modificate in grado di ospitare 9 pezzi di pasta, potrebbe esservi utile per la ricerca</w:t>
      </w:r>
    </w:p>
    <w:p>
      <w:pPr>
        <w:pStyle w:val="Normal"/>
        <w:rPr>
          <w:rFonts w:ascii="Arial" w:hAnsi="Arial" w:cs="Arial"/>
          <w:bCs/>
          <w:color w:val="000000"/>
          <w:sz w:val="38"/>
          <w:szCs w:val="56"/>
        </w:rPr>
      </w:pPr>
      <w:r>
        <w:rPr>
          <w:rFonts w:cs="Arial" w:ascii="Arial" w:hAnsi="Arial"/>
          <w:bCs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>
          <w:rFonts w:ascii="Arial" w:hAnsi="Arial" w:cs="Arial"/>
          <w:color w:val="000000"/>
          <w:sz w:val="38"/>
          <w:szCs w:val="56"/>
        </w:rPr>
      </w:pPr>
      <w:r>
        <w:rPr>
          <w:rFonts w:cs="Arial" w:ascii="Arial" w:hAnsi="Arial"/>
          <w:color w:val="000000"/>
          <w:sz w:val="38"/>
          <w:szCs w:val="5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16:00Z</dcterms:created>
  <dc:creator>enrico</dc:creator>
  <dc:description/>
  <cp:keywords/>
  <dc:language>en-US</dc:language>
  <cp:lastModifiedBy>enrico</cp:lastModifiedBy>
  <dcterms:modified xsi:type="dcterms:W3CDTF">2008-04-25T05:34:00Z</dcterms:modified>
  <cp:revision>1</cp:revision>
  <dc:subject/>
  <dc:title>I numeri naturali e i sistemi di numerazione</dc:title>
</cp:coreProperties>
</file>