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32"/>
          <w:szCs w:val="32"/>
        </w:rPr>
        <w:t>I numeri naturali e i sistemi di numerazio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Script MT Bold" w:cs="Script MT Bold" w:ascii="Script MT Bold" w:hAnsi="Script MT Bold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6° attivit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regole relative alle operazioni aritmetiche, imparate nella scuola elementare ed applicate al sistema di numerazione quinario, hanno validità in tutti i sistemi di numerazione posizional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ipeteremo oggi il conteggio della numerosità della classe con l’introduzione di due varian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IMA VARIA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otteremo il sistema di numerazione binario, che utilizza solamente i numeri zero e uno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6120130" cy="1663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663200"/>
                          <a:chOff x="0" y="0"/>
                          <a:chExt cx="6120000" cy="166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20000" cy="166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0172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9"/>
                                  <w:b/>
                                  <w:szCs w:val="72"/>
                                  <w:bCs/>
                                  <w:rFonts w:ascii="Arial" w:hAnsi="Arial" w:eastAsia="Times New Roman" w:cs="Arial"/>
                                  <w:color w:val="800000"/>
                                  <w:lang w:val="it-IT" w:bidi="ar-SA"/>
                                </w:rPr>
                                <w:t>La relativa tabella somma è: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0160" y="494640"/>
                            <a:ext cx="2299320" cy="11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0" y="494640"/>
                            <a:ext cx="0" cy="1124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835560"/>
                            <a:ext cx="2299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1254600"/>
                            <a:ext cx="229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7520" y="494640"/>
                            <a:ext cx="0" cy="11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9320" y="462240"/>
                            <a:ext cx="39132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9"/>
                                  <w:szCs w:val="72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0" y="1227600"/>
                            <a:ext cx="34308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9"/>
                                  <w:szCs w:val="72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8520" y="841320"/>
                            <a:ext cx="39060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9"/>
                                  <w:szCs w:val="72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0" y="850320"/>
                            <a:ext cx="39240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9"/>
                                  <w:szCs w:val="72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462240"/>
                            <a:ext cx="34236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9"/>
                                  <w:szCs w:val="72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7720" y="1199520"/>
                            <a:ext cx="34236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9"/>
                                  <w:szCs w:val="72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1680" y="873000"/>
                            <a:ext cx="34236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9"/>
                                  <w:szCs w:val="72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9440" y="1221840"/>
                            <a:ext cx="88020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9"/>
                                  <w:szCs w:val="72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3720" y="565200"/>
                            <a:ext cx="0" cy="1951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661680"/>
                            <a:ext cx="2437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130.95pt" coordorigin="0,0" coordsize="9638,2619">
                <v:rect id="shape_0" stroked="f" o:allowincell="f" style="position:absolute;left:0;top:1;width:9637;height:26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6931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9"/>
                            <w:b/>
                            <w:szCs w:val="72"/>
                            <w:bCs/>
                            <w:rFonts w:ascii="Arial" w:hAnsi="Arial" w:eastAsia="Times New Roman" w:cs="Arial"/>
                            <w:color w:val="800000"/>
                            <w:lang w:val="it-IT" w:bidi="ar-SA"/>
                          </w:rPr>
                          <w:t>La relativa tabella somma è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701;top:779;width:3620;height:1770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6701,779" to="6701,254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5701,1316" to="9321,1316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5701,1976" to="932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12,779" to="8012,25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64;top:728;width:615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9"/>
                            <w:szCs w:val="72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0;top:1933;width:539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9"/>
                            <w:szCs w:val="72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7;top:1325;width:614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9"/>
                            <w:szCs w:val="72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0;top:1339;width:617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9"/>
                            <w:szCs w:val="72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4;top:728;width:538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9"/>
                            <w:szCs w:val="72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0;top:1889;width:538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9"/>
                            <w:szCs w:val="72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2;top:1375;width:538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9"/>
                            <w:szCs w:val="72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1;top:1924;width:1385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9"/>
                            <w:szCs w:val="72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95,890" to="6195,1196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6008,1042" to="6391,1042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SERVIAMO</w:t>
      </w:r>
    </w:p>
    <w:p>
      <w:pPr>
        <w:pStyle w:val="Normal"/>
        <w:rPr/>
      </w:pPr>
      <w:r>
        <w:rPr/>
        <w:t>Se a una cifra binaria si somma uno, questa assume l’altro valore del sistema e, eventualmente, influenza la cifra d’ordine superio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25035" cy="1031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3075" cy="22307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48"/>
          <w:szCs w:val="72"/>
        </w:rPr>
      </w:pPr>
      <w:r>
        <w:rPr>
          <w:rFonts w:cs="Arial" w:ascii="Arial" w:hAnsi="Arial"/>
          <w:b/>
          <w:bCs/>
          <w:color w:val="800000"/>
          <w:sz w:val="48"/>
          <w:szCs w:val="72"/>
        </w:rPr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48"/>
          <w:szCs w:val="72"/>
        </w:rPr>
      </w:pPr>
      <w:r>
        <w:rPr>
          <w:rFonts w:cs="Arial" w:ascii="Arial" w:hAnsi="Arial"/>
          <w:b/>
          <w:bCs/>
          <w:color w:val="800000"/>
          <w:sz w:val="48"/>
          <w:szCs w:val="72"/>
        </w:rPr>
        <w:drawing>
          <wp:inline distT="0" distB="0" distL="0" distR="0">
            <wp:extent cx="2558415" cy="1925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800000"/>
          <w:sz w:val="48"/>
          <w:szCs w:val="72"/>
        </w:rPr>
        <w:t xml:space="preserve">           </w:t>
      </w:r>
      <w:r>
        <w:rPr/>
        <w:drawing>
          <wp:inline distT="0" distB="0" distL="0" distR="0">
            <wp:extent cx="2511425" cy="18884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48"/>
          <w:szCs w:val="72"/>
        </w:rPr>
      </w:pPr>
      <w:r>
        <w:rPr>
          <w:rFonts w:cs="Arial" w:ascii="Arial" w:hAnsi="Arial"/>
          <w:b/>
          <w:bCs/>
          <w:color w:val="800000"/>
          <w:sz w:val="48"/>
          <w:szCs w:val="72"/>
        </w:rPr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48"/>
          <w:szCs w:val="72"/>
        </w:rPr>
      </w:pPr>
      <w:r>
        <w:rPr>
          <w:rFonts w:cs="Arial" w:ascii="Arial" w:hAnsi="Arial"/>
          <w:b/>
          <w:bCs/>
          <w:color w:val="800000"/>
          <w:sz w:val="48"/>
          <w:szCs w:val="72"/>
        </w:rPr>
      </w:r>
    </w:p>
    <w:p>
      <w:pPr>
        <w:pStyle w:val="Normal"/>
        <w:rPr/>
      </w:pPr>
      <w:r>
        <w:rPr/>
        <w:drawing>
          <wp:inline distT="0" distB="0" distL="0" distR="0">
            <wp:extent cx="2901950" cy="20993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674620" cy="1801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2:03:00Z</dcterms:created>
  <dc:creator>enrico</dc:creator>
  <dc:description/>
  <cp:keywords/>
  <dc:language>en-US</dc:language>
  <cp:lastModifiedBy>enrico</cp:lastModifiedBy>
  <dcterms:modified xsi:type="dcterms:W3CDTF">2008-04-25T12:25:00Z</dcterms:modified>
  <cp:revision>1</cp:revision>
  <dc:subject/>
  <dc:title>I numeri naturali e i sistemi di numerazione</dc:title>
</cp:coreProperties>
</file>