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pr 2007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h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F02735A-FAD6-48D1-82DA-803E0E27DA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delle\\ fas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pr 2007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he fina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