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9 Apr 2007 18:41:38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6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Griglia\\ fasi\\ ma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9 Apr 2007 18:41:38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Il vincitore             Una scatola capien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