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18:4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18:4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LI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5163088-9D2C-472C-AC51-2EE0FA4F81E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7 18:4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LIE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