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7 18:4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fasi\\ m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18:4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na scatola ca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E999A46-195D-4C78-9DA6-017A4CD47E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7 18:4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na scatola capi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