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1 Apr 2007 00:53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TEFANIA\\STEF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TEFANIA\\STEF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Apr 2007 01:36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Test dei prerequis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60F48C04-2416-48C0-9218-8B8E97B7A7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Griglia\\ delle\\ fasi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1 Apr 2007 00:53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5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Test dei prerequisi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