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pr 2007 23:2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fas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pr 2007 23:2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h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9EB5508-882C-4695-8053-246A77BE646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7 23:2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he fina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