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pr 2007 01:0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fasi\\ m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pr 2007 01:0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ZIONE: PROBLEMI DI MASSIMO E MINIM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D5ABBDC9-BA9F-4302-A41A-60D9CC041E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pr 2007 01:0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ZIONE: PROBLEMI DI MASSIMO E MINIMO ASSOLU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