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pr 2007 23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'attività_del_docente_in_clas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pr 2007 23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216665B-5BC1-4F27-8767-AC0416D87E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7 23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