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11 Apr 2007 23:10:38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5.0.2.6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STEFANIA\\STEF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STEFANIA\\STEF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8 Apr 2007 19:25:1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UNITA DI APPRENDIMENTO: LA LUCE E LE SUE ILLUSION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