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pr 2007 18:3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iglia\\ fasi\\ m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Apr 2007 18:3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st sui prerequi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442658F-3055-4FC4-93FB-E97A8C9BD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pr 2007 18:3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st sui prerequisi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