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pr 2007 17:4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pr 2007 00:4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EFFA6FE-B370-46F8-BB99-3E1B41CE0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iglia\\ delle\\ fas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pr 2007 17:4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