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Apr 2007 18:41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Griglia\\ fasi\\ ma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TEFANIA\\STEF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TEFANIA\\STEF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Apr 2007 18:41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cheda valutativa colloqu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F07A9C34-39CA-487F-BCCA-6332D8D697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pr 2007 18:41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cheda valutativa colloqu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