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1854" w:right="737" w:hanging="36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1.      </w:t>
      </w:r>
      <w:r>
        <w:rPr>
          <w:rFonts w:cs="Baskerville Old Face" w:ascii="Baskerville Old Face" w:hAnsi="Baskerville Old Face"/>
          <w:color w:val="000000"/>
          <w:sz w:val="28"/>
          <w:szCs w:val="28"/>
          <w:highlight w:val="green"/>
        </w:rPr>
        <w:t>Quale parte, argomento o aspetto, relativo ai temi trattati, hai trovato più interessante o ti è piaciuto di più? Perché?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-</w:t>
      </w:r>
      <w:r>
        <w:rPr>
          <w:rFonts w:cs="Baskerville Old Face" w:ascii="Baskerville Old Face" w:hAnsi="Baskerville Old Face"/>
          <w:i/>
          <w:iCs/>
          <w:color w:val="000000"/>
        </w:rPr>
        <w:t>La parte più piacevole studiata è stata sicuramente lo ‘studio di funzione ’, probabilmente perché è uno dei pochi argomenti che ho compreso meglio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Non mi è piaciuto niente perché odio la matematica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I campi di esistenza perché servono in tutti gli esercizi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Lo studio di funzione perché la soddisfazione di aver finito un esercizio come quello è grande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Un argomento che mi è piaciuto di più è stato la studio dei limiti, perché innanzitutto l’ho capito e poi la spiegazione è stata esauriente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I grafici delle funzioni con Derive perché sono stati divertenti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Studio delle derivate e la scatola capiente.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Problemi di massimo e minimo, perché mi riuscivano abbastanza semplici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La storia dei problemi di massimo e minimo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left="1854" w:right="737" w:hanging="360"/>
        <w:jc w:val="both"/>
        <w:textAlignment w:val="baseline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2.      </w:t>
      </w:r>
      <w:r>
        <w:rPr>
          <w:rFonts w:cs="Baskerville Old Face" w:ascii="Baskerville Old Face" w:hAnsi="Baskerville Old Face"/>
          <w:color w:val="000000"/>
          <w:sz w:val="28"/>
          <w:szCs w:val="28"/>
          <w:highlight w:val="green"/>
        </w:rPr>
        <w:t>In quale parte, argomento o aspetto, relativo ai temi trattati, hai incontrato maggiori difficoltà? Perché?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-</w:t>
      </w:r>
      <w:r>
        <w:rPr>
          <w:rFonts w:cs="Baskerville Old Face" w:ascii="Baskerville Old Face" w:hAnsi="Baskerville Old Face"/>
          <w:i/>
          <w:iCs/>
          <w:color w:val="000000"/>
        </w:rPr>
        <w:t>Non ho riscontrato difficoltà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Domini perché ci sono tante regole da ricordare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Maggiori difficoltà nello studio dei  limiti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Massimi e minimi perché non mi sono applicato bene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Nessuno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Lo studio di funzione perché è facile perdere il filo dell’esercizio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Le derivate perché non è semplice memorizzare le formule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I limiti forse a causa di qualche mia assenza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left="1854" w:right="737" w:hanging="360"/>
        <w:jc w:val="both"/>
        <w:textAlignment w:val="baseline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3.      </w:t>
      </w:r>
      <w:r>
        <w:rPr>
          <w:rFonts w:cs="Baskerville Old Face" w:ascii="Baskerville Old Face" w:hAnsi="Baskerville Old Face"/>
          <w:color w:val="000000"/>
          <w:sz w:val="28"/>
          <w:szCs w:val="28"/>
          <w:highlight w:val="green"/>
        </w:rPr>
        <w:t>Quali cambiamenti/migliorie apporteresti rispetto alla metodologia che abbiamo adottato nel corso del percorso svolto assieme?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-</w:t>
      </w:r>
      <w:r>
        <w:rPr>
          <w:rFonts w:cs="Baskerville Old Face" w:ascii="Baskerville Old Face" w:hAnsi="Baskerville Old Face"/>
          <w:i/>
          <w:iCs/>
          <w:color w:val="000000"/>
        </w:rPr>
        <w:t>Beh, penso che sia stata molto chiara la metodologia adottata quindi non mi sento di suggerire nulla di innovativo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Il corso è stato abbastanza soddisfacente e non credo necessiti di cambiamenti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Scrivere prima ciò che si deve spiegare e poi spiegarlo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Nessuno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Modo di spiegare più chiaro e semplice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Non so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Interagire di più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left="1854" w:right="737" w:hanging="360"/>
        <w:jc w:val="both"/>
        <w:textAlignment w:val="baseline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4.      </w:t>
      </w:r>
      <w:r>
        <w:rPr>
          <w:rFonts w:cs="Baskerville Old Face" w:ascii="Baskerville Old Face" w:hAnsi="Baskerville Old Face"/>
          <w:color w:val="000000"/>
          <w:sz w:val="28"/>
          <w:szCs w:val="28"/>
          <w:highlight w:val="green"/>
        </w:rPr>
        <w:t>Hai qualche suggerimento/consiglio da darmi, per il futuro, rispetto al metodo di insegnamento da me adottato?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No sei stata bravissima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No va bene così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Sei simpatica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No, penso che così vada bene;poi dobbiamo essere noi ad essere attenti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Magari solo un consiglio da tenere sempre presente nel futuro “cerca di dare sempre ascolto alle esigenze degli allievi”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Non credo anche perché non ho mai desiderato essere un  insegnante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Far partecipare gli allievi chiamandoli ogni giorno alla lavagna per verificare se hanno capito la lezione dl giorno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 </w:t>
      </w:r>
    </w:p>
    <w:p>
      <w:pPr>
        <w:pStyle w:val="Normal"/>
        <w:autoSpaceDE w:val="false"/>
        <w:spacing w:lineRule="auto" w:line="360"/>
        <w:ind w:left="1134" w:right="737" w:hanging="0"/>
        <w:jc w:val="both"/>
        <w:rPr>
          <w:rFonts w:ascii="Baskerville Old Face" w:hAnsi="Baskerville Old Face" w:cs="Baskerville Old Face"/>
          <w:i/>
          <w:i/>
          <w:iCs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left="1134" w:right="737" w:hanging="0"/>
        <w:jc w:val="both"/>
        <w:rPr>
          <w:rFonts w:ascii="Baskerville Old Face" w:hAnsi="Baskerville Old Face" w:cs="Baskerville Old Face"/>
          <w:i/>
          <w:i/>
          <w:iCs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1854" w:right="737" w:hanging="360"/>
        <w:jc w:val="both"/>
        <w:textAlignment w:val="baseline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</w:rPr>
        <w:t>5</w:t>
      </w:r>
      <w:r>
        <w:rPr>
          <w:rFonts w:cs="Baskerville Old Face" w:ascii="Baskerville Old Face" w:hAnsi="Baskerville Old Face"/>
          <w:color w:val="000000"/>
          <w:sz w:val="28"/>
          <w:szCs w:val="28"/>
          <w:highlight w:val="green"/>
        </w:rPr>
        <w:t>.      Come ti sei relazionato con le attività di laboratorio, esaminate in classe, adoperate per introdurti alla parte teorica?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  <w:sz w:val="28"/>
          <w:szCs w:val="28"/>
        </w:rPr>
        <w:t>-</w:t>
      </w:r>
      <w:r>
        <w:rPr>
          <w:rFonts w:cs="Baskerville Old Face" w:ascii="Baskerville Old Face" w:hAnsi="Baskerville Old Face"/>
          <w:i/>
          <w:iCs/>
          <w:color w:val="000000"/>
        </w:rPr>
        <w:t>Così così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Ottimamente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Le attività sono state ben accette perché sono risultate nuove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Ovviamente la memoria visiva aiuta e penso che non sia sbagliato adottare le attività di laboratorio più spesso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Le attività di laboratorio ci sono state di molto aiuto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Non facciamo attività di laboratorio.</w:t>
      </w:r>
    </w:p>
    <w:p>
      <w:pPr>
        <w:pStyle w:val="Normal"/>
        <w:autoSpaceDE w:val="false"/>
        <w:spacing w:lineRule="auto" w:line="360"/>
        <w:ind w:right="737" w:hanging="0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i/>
          <w:iCs/>
          <w:color w:val="000000"/>
        </w:rPr>
        <w:t>-Sono stati molto utili per la teoria e per la spiegazione.</w:t>
      </w:r>
    </w:p>
    <w:p>
      <w:pPr>
        <w:pStyle w:val="Normal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3:54:00Z</dcterms:created>
  <dc:creator> STEFANIA</dc:creator>
  <dc:description/>
  <cp:keywords/>
  <dc:language>en-US</dc:language>
  <cp:lastModifiedBy> STEFANIA</cp:lastModifiedBy>
  <dcterms:modified xsi:type="dcterms:W3CDTF">2007-04-11T23:56:00Z</dcterms:modified>
  <cp:revision>1</cp:revision>
  <dc:subject/>
  <dc:title>1</dc:title>
</cp:coreProperties>
</file>