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3 Apr 2007 01:36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lab.\\ mat.\\ 3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