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Apr 2007 02:4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Apr 2007 02:4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406FEA6-A104-4351-A9D0-1BECFE4CAAC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ase\\ collaborativ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Apr 2007 02:4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TEMAT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