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ncoding:SR|utf8-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lastmodified:TR|09 Apr 2007 02:19:44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xtenderversion:SR|5.0.2.67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author:SR|STEFANIA\\STEF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modifiedby:SR|STEFANIA\\STEF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created:TR|09 Apr 2007 02:19:44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tle:SR|INTERFERENZA DELLA LUCE E MISURA DELLA LUNGHEZZA D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linkinfo:VX|H|http://www.fmboschetto.it/didattica/pdf/lezioni_online.htm H|http://java.sun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svcrellinks:VX|NHHS|http://www.fmboschetto.it/didattica/pdf/lezioni_online.htm NHHS|http://java.sun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customprops:VX|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