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12 Apr 2007 00:52:0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5.0.2.679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Gli\\ Allegati\\ fis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STEFANIA\\STEF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STEFANIA\\STEF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11 Apr 2007 00:48:2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I Le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lineageid:SR|{C828791C-D7A8-4802-9EEA-BD8F8C9906B0}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12 Apr 2007 00:52:0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2053888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I Lezion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