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Apr 2007 02:1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Apr 2007 02:1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lli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E8336914-C1AF-42C8-B36C-D35EE0AE3B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pr 2007 02:1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lliev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