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  <w:highlight w:val="yellow"/>
        </w:rPr>
        <w:t>LA LUCE E LE SUE “ILLUSIONI”</w:t>
      </w:r>
    </w:p>
    <w:p>
      <w:pPr>
        <w:pStyle w:val="Normal"/>
        <w:rPr>
          <w:rFonts w:ascii="Baskerville Old Face" w:hAnsi="Baskerville Old Face" w:cs="Baskerville Old Face"/>
          <w:color w:val="3366FF"/>
          <w:sz w:val="28"/>
          <w:szCs w:val="28"/>
        </w:rPr>
      </w:pPr>
      <w:r>
        <w:rPr>
          <w:rFonts w:cs="Baskerville Old Face" w:ascii="Baskerville Old Face" w:hAnsi="Baskerville Old Face"/>
          <w:color w:val="3366FF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color w:val="3366FF"/>
          <w:sz w:val="28"/>
          <w:szCs w:val="28"/>
        </w:rPr>
      </w:pPr>
      <w:r>
        <w:rPr>
          <w:rFonts w:cs="Baskerville Old Face" w:ascii="Baskerville Old Face" w:hAnsi="Baskerville Old Face"/>
          <w:color w:val="3366FF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Presentazione sintetica dell’argomento:</w:t>
      </w:r>
    </w:p>
    <w:p>
      <w:pPr>
        <w:pStyle w:val="Normal"/>
        <w:rPr>
          <w:rFonts w:ascii="Baskerville Old Face" w:hAnsi="Baskerville Old Face" w:cs="Baskerville Old Face"/>
          <w:color w:val="3366FF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3366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La presente unità ha come obiettivo principale quello di analizzare il modello ondulatorio della luce e le sue illusioni ottiche; oltretutto vogliamo mostrare come l’alunno può apprendere </w:t>
      </w:r>
      <w:r>
        <w:rPr>
          <w:rFonts w:cs="Baskerville Old Face" w:ascii="Baskerville Old Face" w:hAnsi="Baskerville Old Face"/>
          <w:sz w:val="28"/>
          <w:szCs w:val="28"/>
          <w:highlight w:val="green"/>
        </w:rPr>
        <w:t>nuove conoscenze ponendosi di fronte a queste con spirito osservativo-critico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L’alunno sarà </w:t>
      </w:r>
      <w:r>
        <w:rPr>
          <w:rFonts w:cs="Baskerville Old Face" w:ascii="Baskerville Old Face" w:hAnsi="Baskerville Old Face"/>
          <w:sz w:val="28"/>
          <w:szCs w:val="28"/>
          <w:highlight w:val="green"/>
        </w:rPr>
        <w:t>attore attivo di uno scenario che ha come protagonista principale la luce e, come personaggi principali, i fenomeni curiosi ad essa correlati, che si osservano nella vita quotidiana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>Questo percorso sarà realizzato per mezzo di lezioni interattive, accompagnate da semplici attività di laboratorio (da intendersi come esperimenti qualitativi)e da attività di laboratorio più complesse ( da intendersi come esperimenti quantitativi) utili a stimolare la loro curiosità, lezioni frontali e interattive al fine di raggiungere in modo soddisfacente gli obiettivi specifici (SAPERE) oltre che determinate abilità (SAPER FARE)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>Per valutare le loro conoscenze,si utilizzeranno: verifiche formative (per mantenere viva la loro attenzione), e infine verifica finale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ventuale recupero nel caso non fossero state raggiunte le minime competenze in seguito ad ogni verifica prevista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n allegato è mostrata la mappa concettuale dell’unità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Collocazione del curricolo:</w:t>
      </w:r>
    </w:p>
    <w:p>
      <w:pPr>
        <w:pStyle w:val="Normal"/>
        <w:rPr>
          <w:rFonts w:ascii="Baskerville Old Face" w:hAnsi="Baskerville Old Face" w:cs="Baskerville Old Face"/>
          <w:color w:val="3366FF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3366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>L’unità è rivolta ad una classe di 28 alunni ,della V G, sperimentale in scienze, del Liceo Scientifico “A.Genoino” di Cava de’ Tirreni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>Il giudizio della classe è nel complesso più che sufficiente e gli allievi sono ben predisposti agli argomenti che affronteremo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Obiettivi formativi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SAPERE: 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Interpretare storicamente i fenomeni luminosi e conoscere i limiti del modello corpuscolare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Conoscere le leggi della riflessione e i metodi per determinare le immagini formate dagli specchi piani e curvi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Conoscere le leggi della rifrazione, il significato e le proprietà dell’indice di rifrazione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Sapere cosa sono le lenti convergenti e divergenti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Sapere cos’è lo spettro della luce visibile e da che cosa dipende il colore dei corpi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Sapere in che modo è possibile evidenziare i fenomeni della rifrazione, dell’interferenza della luce e la sua relazione con la lunghezza d’onda</w:t>
      </w:r>
    </w:p>
    <w:p>
      <w:pPr>
        <w:pStyle w:val="Normal"/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008000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FARE: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Applicare le leggi della riflessione e della rifrazione per  determinare la direzione dei raggi riflessi e rifratti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Determinare graficamente le immagini formate dagli specchi sferici concavi  convessi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Determinare graficamente le immagini formate da lenti convergenti e divergenti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Applicare la formula dei punti coniugati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Calcolare l’ingrandimento di una lente e di uno specchio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Saper analizzare il funzionamento di strumenti ottici e interpretare fenomeni quotidiani alla luce delle conoscenze apprese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>Individuare i limiti di validità dell’ottica geometrica</w:t>
      </w:r>
    </w:p>
    <w:p>
      <w:pPr>
        <w:pStyle w:val="Normal"/>
        <w:ind w:left="360" w:hanging="0"/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008000"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Prerequisiti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E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e cos’è un’onda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noscere i fenomeni connessi alla propagazione delle onde meccaniche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noscere la relazione </w:t>
      </w:r>
      <w:r>
        <w:rPr>
          <w:rFonts w:cs="Baskerville Old Face" w:ascii="Baskerville Old Face" w:hAnsi="Baskerville Old Face"/>
          <w:i/>
          <w:sz w:val="28"/>
          <w:szCs w:val="28"/>
        </w:rPr>
        <w:t>v =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 f</w:t>
      </w:r>
      <w:r>
        <w:rPr>
          <w:rFonts w:cs="Baskerville Old Face" w:ascii="Baskerville Old Face" w:hAnsi="Baskerville Old Face"/>
          <w:sz w:val="28"/>
          <w:szCs w:val="28"/>
        </w:rPr>
        <w:t xml:space="preserve">  fra lunghezza d’onda, velocità di propagazione e frequenza di un’onda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noscere le caratteristiche delle onde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noscere la definizione di retta normale alla superficie in un punto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FARE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usare il goniometro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Baskerville Old Face"/>
          <w:color w:val="008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Misurare la lunghezza di un’onda luminosa </w:t>
      </w:r>
    </w:p>
    <w:p>
      <w:pPr>
        <w:pStyle w:val="Normal"/>
        <w:numPr>
          <w:ilvl w:val="0"/>
          <w:numId w:val="5"/>
        </w:numPr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calcolare il seno di un angolo</w:t>
      </w:r>
    </w:p>
    <w:p>
      <w:pPr>
        <w:pStyle w:val="Normal"/>
        <w:numPr>
          <w:ilvl w:val="0"/>
          <w:numId w:val="5"/>
        </w:numPr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eseguire calcoli algebrici e ricavare relazioni inverse</w:t>
      </w:r>
    </w:p>
    <w:p>
      <w:pPr>
        <w:pStyle w:val="Normal"/>
        <w:numPr>
          <w:ilvl w:val="0"/>
          <w:numId w:val="5"/>
        </w:numPr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tracciare una retta normale alla superficie in un pun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disegnare rette tra di loro parallele</w:t>
      </w:r>
    </w:p>
    <w:p>
      <w:pPr>
        <w:pStyle w:val="Normal"/>
        <w:numPr>
          <w:ilvl w:val="0"/>
          <w:numId w:val="5"/>
        </w:numPr>
        <w:jc w:val="both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per scrivere l’equazione di un’onda, date le sue caratteristiche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Parole chiavi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>Asse ottico, immagine reale e virtuale, legge della riflessione, normale, riflessione, angolo limite, diffusione per riflessione, dispersione, rifrazione, indice di rifrazione, diffrazione, interferenza, polarizzazione, prisma ottico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Contenuti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a natura della luce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iflessione della luce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ifrazione della luce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enti sottili e sistemi ottici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l colore della luce e il colore dei corpi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iffrazione e interferenza della luce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Attività di laboratorio qualitative e quantitative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iflessione con specchietto e torcia (QUALITATIVO)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ifrazione con torcia e contenitore d’acqua (QUALITATIVO)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composizione della luce con prisma o bottiglia di cristallo,</w:t>
      </w:r>
    </w:p>
    <w:p>
      <w:pPr>
        <w:pStyle w:val="Normal"/>
        <w:ind w:left="36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</w:t>
      </w:r>
      <w:r>
        <w:rPr>
          <w:rFonts w:cs="Baskerville Old Face" w:ascii="Baskerville Old Face" w:hAnsi="Baskerville Old Face"/>
          <w:sz w:val="28"/>
          <w:szCs w:val="28"/>
        </w:rPr>
        <w:t>spazzolino bagnato per mostrare l’arcobaleno (QUALITATIVO)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nterferenza della luce e misura della lunghezza d’onda (QUANTITATIVO)</w:t>
      </w:r>
    </w:p>
    <w:p>
      <w:pPr>
        <w:pStyle w:val="Normal"/>
        <w:ind w:left="360" w:hanging="0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</w:rPr>
        <w:t>Verifiche ed eventuali recupero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Si intendono adottare le seguenti verifiche: Verifica dei prerequisiti, in itinere ( formative, scritte e orali), verifica finale. 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ventuali interventi di recupero.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highlight w:val="red"/>
          <w:u w:val="single"/>
        </w:rPr>
        <w:t>Collegamenti interdisciplinari:</w:t>
      </w:r>
    </w:p>
    <w:p>
      <w:pPr>
        <w:pStyle w:val="Normal"/>
        <w:rPr>
          <w:rFonts w:ascii="Baskerville Old Face" w:hAnsi="Baskerville Old Face" w:cs="Baskerville Old Face"/>
          <w:color w:val="FF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FF0000"/>
          <w:sz w:val="28"/>
          <w:szCs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-Riconoscere un gas dallo spettro emesso ( SCIENZE)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48:00Z</dcterms:created>
  <dc:creator> STEFANIA</dc:creator>
  <dc:description/>
  <cp:keywords/>
  <dc:language>en-US</dc:language>
  <cp:lastModifiedBy> STEFANIA</cp:lastModifiedBy>
  <dcterms:modified xsi:type="dcterms:W3CDTF">2007-04-11T00:38:00Z</dcterms:modified>
  <cp:revision>26</cp:revision>
  <dc:subject/>
  <dc:title>UNITA’ DI APPRENDIMENTO: LA LUCE E LE SUE ILLUSIONI</dc:title>
</cp:coreProperties>
</file>