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Apr 2007 18:27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li\\ Allegati\\ m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Apr 2007 01:04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 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676E48AC-3AF8-45EE-B8CE-7DB8692BF9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Apr 2007 01:04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 Lezi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