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 xml:space="preserve">Il vincitore  </w:t>
      </w:r>
      <w:r>
        <w:rPr>
          <w:i/>
          <w:sz w:val="28"/>
          <w:szCs w:val="28"/>
        </w:rPr>
        <w:t xml:space="preserve">           Una scatola capiente…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zione dell’attività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’attività richiede di considerare una lastra cartacea quadrata (un cartoncino o altro), di lato 21 cm, di ricavare, ritagliando le parti indicate in figura (1) e ripiegando opportunamente i lembi, una scatola a forma di parallelepipedo rettangolo e di rappresentare con una tabella e formalmente, la variazione del suo volume per determinare le dimensioni della scatola che rendano massima la funzione che rappresenta tale volu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0</wp:posOffset>
                </wp:positionH>
                <wp:positionV relativeFrom="line">
                  <wp:posOffset>-53340</wp:posOffset>
                </wp:positionV>
                <wp:extent cx="6057900" cy="41935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93640"/>
                          <a:chOff x="0" y="0"/>
                          <a:chExt cx="6058080" cy="419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419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880" y="497880"/>
                            <a:ext cx="2903400" cy="29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91924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291924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950120"/>
                            <a:ext cx="1936080" cy="96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95012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195012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919240"/>
                            <a:ext cx="180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91924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720" y="497160"/>
                            <a:ext cx="0" cy="145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800" y="506160"/>
                            <a:ext cx="720" cy="145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466280"/>
                            <a:ext cx="193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50048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80520"/>
                            <a:ext cx="20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492840"/>
                            <a:ext cx="72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1611720"/>
                            <a:ext cx="2235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4600"/>
                            <a:ext cx="2235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1480" y="715680"/>
                            <a:ext cx="223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320" y="3627720"/>
                            <a:ext cx="15685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600" y="3627000"/>
                            <a:ext cx="7840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agl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ega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400" y="374004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396432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1679400"/>
                            <a:ext cx="1679400" cy="671040"/>
                          </a:xfrm>
                          <a:prstGeom prst="cube">
                            <a:avLst>
                              <a:gd name="adj" fmla="val 60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.2pt;width:477pt;height:330.2pt" coordorigin="0,-84" coordsize="9540,6604">
                <v:rect id="shape_0" stroked="t" o:allowincell="f" style="position:absolute;left:0;top:-84;width:9539;height:660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713;top:700;width:4571;height:45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3,4513" to="1473,451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5,4513" to="1475,527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75;top:2987;width:3048;height:15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3,2987" to="1474,298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24,2987" to="5284,298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24,4513" to="4526,527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24,4513" to="5284,451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5,699" to="1475,298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24,713" to="4524,299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5,2225" to="4523,2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,2279" to="529,298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10,515" to="4584,5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67,692" to="5467,210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;top:2454;width:351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9;width:35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1043;width:351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10;top:5629;width:2469;height:7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09;top:5628;width:1234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agl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e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5,5806" to="3349,580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45,6159" to="3349,6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349;top:2561;width:2644;height:1056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ura (1)</w:t>
      </w:r>
      <w:r>
        <w:br w:type="page"/>
      </w:r>
    </w:p>
    <w:p>
      <w:pPr>
        <w:pStyle w:val="Normal"/>
        <w:jc w:val="both"/>
        <w:rPr/>
      </w:pPr>
      <w:r>
        <w:rPr/>
        <w:t>L’attività si struttura in due f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ima fase</w:t>
      </w:r>
    </w:p>
    <w:p>
      <w:pPr>
        <w:pStyle w:val="Normal"/>
        <w:jc w:val="both"/>
        <w:rPr/>
      </w:pPr>
      <w:r>
        <w:rPr/>
        <w:t>Scegliamo la x come variabile rispetto alla quale il volume varia, e attraverso la figura (1) ci ricaviamo le misure delle altre 2 variabili. Il lato della lastra, infatti, può essere espresso attraverso le seguenti equazioni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  <w:t>Creiamo una tabella di 5 colon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x</w:t>
      </w:r>
      <w:r>
        <w:rPr/>
        <w:t>, la variabile indipend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y</w:t>
      </w:r>
      <w:r>
        <w:rPr/>
        <w:t xml:space="preserve">, che è uguale a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</w:t>
      </w:r>
      <w:r>
        <w:rPr/>
        <w:t xml:space="preserve">, che è uguale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V</w:t>
      </w:r>
      <w:r>
        <w:rPr/>
        <w:t>, il volume della scatol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V’</w:t>
      </w:r>
      <w:r>
        <w:rPr/>
        <w:t>, la derivata del volum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Diamo alcuni valori alla x e vediamo quando il volume della scatola assume il massimo valore:</w:t>
      </w:r>
    </w:p>
    <w:tbl>
      <w:tblPr>
        <w:tblW w:w="538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154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’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 questa tabella notiamo che il valore massimo del volume (343) vi è quando la x = 3,5, la y = 7 e la z = 14. Inoltre si nota che la x può assumere solo valori compresi tra 0 e 10,5; infatti quando la x assume valori maggiori di 10,5, la y e la z assumono valori negativi.</w:t>
      </w:r>
      <w:r>
        <w:br w:type="page"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econda fase</w:t>
      </w:r>
    </w:p>
    <w:p>
      <w:pPr>
        <w:pStyle w:val="Normal"/>
        <w:jc w:val="both"/>
        <w:rPr/>
      </w:pPr>
      <w:r>
        <w:rPr/>
        <w:t>Formalizziamo il problema e consideriamo il volume della scatola come nostra funzione, la x come variabile indipendente, la y e la z in funzione della x e quind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</w:t>
      </w:r>
      <w:r>
        <w:rPr/>
        <w:t xml:space="preserve">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a nostra funzione è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 derivata di tale funzione è:</w:t>
      </w:r>
    </w:p>
    <w:p>
      <w:pPr>
        <w:pStyle w:val="Normal"/>
        <w:autoSpaceDE w:val="false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onendola uguale a 0 vediamo se vi sono massimi o minimi, quindi:</w:t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questo punto poniamo la derivata della funzione maggiore di 0 per vedere se quando la x assume tale valori è un massimo o un minimo:</w:t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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  <m:r>
                <w:rPr>
                  <w:rFonts w:ascii="Cambria Math" w:hAnsi="Cambria Math"/>
                </w:rPr>
                <m:t xml:space="preserve"></m:t>
              </m:r>
            </m:e>
          </m:eqArr>
        </m:oMath>
      </m:oMathPara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9986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85280"/>
                          <a:chOff x="0" y="0"/>
                          <a:chExt cx="399996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9999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1828080"/>
                            <a:ext cx="31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1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14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28800"/>
                            <a:ext cx="1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28800"/>
                            <a:ext cx="14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28800"/>
                            <a:ext cx="14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82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8800"/>
                            <a:ext cx="1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8800"/>
                            <a:ext cx="1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828800"/>
                            <a:ext cx="1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1828800"/>
                            <a:ext cx="14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949400"/>
                            <a:ext cx="229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9948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1941840"/>
                            <a:ext cx="570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942560"/>
                            <a:ext cx="571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370880"/>
                            <a:ext cx="72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94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99480"/>
                            <a:ext cx="216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37088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027440"/>
                            <a:ext cx="228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1027440"/>
                            <a:ext cx="229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7440"/>
                            <a:ext cx="228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342360"/>
                            <a:ext cx="1028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2360"/>
                            <a:ext cx="1599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342360"/>
                            <a:ext cx="570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3040"/>
                            <a:ext cx="343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3680"/>
                            <a:ext cx="343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179.95pt" coordorigin="0,0" coordsize="6299,3599">
                <v:rect id="shape_0" stroked="f" o:allowincell="f" style="position:absolute;left:0;top:0;width:62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2879" to="5756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880" to="108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880" to="1441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880" to="1801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880" to="2161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880" to="252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880" to="288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2880" to="3241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880" to="360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880" to="3961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2880" to="432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880" to="4681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2880" to="504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2880" to="5399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;top:3070;width:360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2519" to="234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1;top:3058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3059;width:8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9,2159" to="4859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519" to="2338,251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340,2519" to="5756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59" to="4858,215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859,2159" to="5756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9;top:1618;width:359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618;width:360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18;width:359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539" to="233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39" to="485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39" to="5756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9;top:178;width:539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439;width:539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Dal grafico vediamo che quando la x assume il valore 3,5 la funzione è massima e quando, invece, assume il valore 10,5 è minima. Essendo la nostra funzione il volume della scatola, possiamo dire che il volume massimo si ha quando la x = 3,5, la y = 7 e la z = 14; e tale volume è 343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a scatola capiente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zione dell’attività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’attività richiede di considerare una lastra cartacea quadrata (un cartoncino o altro), di lato 16 cm, di ricavare, ritagliando le parti indicate in figura (1) e ripiegando opportunamente i lembi, una scatola a forma di parallelepipedo rettangolo e di rappresentare con una tabella e formalmente, la variazione del suo volume per determinare le dimensioni della scatola che rendano massima la funzione che rappresenta tale volu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0</wp:posOffset>
                </wp:positionH>
                <wp:positionV relativeFrom="line">
                  <wp:posOffset>-53340</wp:posOffset>
                </wp:positionV>
                <wp:extent cx="6057900" cy="4193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93640"/>
                          <a:chOff x="0" y="0"/>
                          <a:chExt cx="6058080" cy="4193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8080" cy="419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880" y="497880"/>
                            <a:ext cx="2903400" cy="29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91924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291924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950120"/>
                            <a:ext cx="1936080" cy="96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95012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195012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919240"/>
                            <a:ext cx="180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91924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720" y="497160"/>
                            <a:ext cx="0" cy="145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800" y="506160"/>
                            <a:ext cx="720" cy="145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466280"/>
                            <a:ext cx="193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50048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80520"/>
                            <a:ext cx="20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492840"/>
                            <a:ext cx="72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1611720"/>
                            <a:ext cx="2235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4600"/>
                            <a:ext cx="2235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1480" y="715680"/>
                            <a:ext cx="223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320" y="3627720"/>
                            <a:ext cx="15685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600" y="3627000"/>
                            <a:ext cx="7840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agl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ega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400" y="374004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396432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1679400"/>
                            <a:ext cx="1679400" cy="671040"/>
                          </a:xfrm>
                          <a:prstGeom prst="cube">
                            <a:avLst>
                              <a:gd name="adj" fmla="val 60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.2pt;width:477pt;height:330.2pt" coordorigin="0,-84" coordsize="9540,6604">
                <v:rect id="shape_0" stroked="t" o:allowincell="f" style="position:absolute;left:0;top:-84;width:9539;height:660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713;top:700;width:4571;height:45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3,4513" to="1473,451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5,4513" to="1475,527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75;top:2987;width:3048;height:15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3,2987" to="1474,298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24,2987" to="5284,298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24,4513" to="4526,527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24,4513" to="5284,451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5,699" to="1475,298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24,713" to="4524,299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5,2225" to="4523,2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,2279" to="529,298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10,515" to="4584,5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67,692" to="5467,210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;top:2454;width:351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9;width:35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1043;width:351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10;top:5629;width:2469;height:7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09;top:5628;width:1234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agl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e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5,5806" to="3349,580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45,6159" to="3349,6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49;top:2561;width:2644;height:1056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ura (1)</w:t>
      </w:r>
      <w:r>
        <w:br w:type="page"/>
      </w:r>
    </w:p>
    <w:p>
      <w:pPr>
        <w:pStyle w:val="Normal"/>
        <w:jc w:val="both"/>
        <w:rPr/>
      </w:pPr>
      <w:r>
        <w:rPr/>
        <w:t>L’attività si struttura in due fasi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ima fase</w:t>
      </w:r>
    </w:p>
    <w:p>
      <w:pPr>
        <w:pStyle w:val="Normal"/>
        <w:jc w:val="both"/>
        <w:rPr/>
      </w:pPr>
      <w:r>
        <w:rPr/>
        <w:t>Scegliamo la x come variabile rispetto alla quale il volume varia, e attraverso la figura (1) ci ricaviamo le misure delle altre 2 variabili. Il lato della lastra, infatti, può essere espresso attraverso le seguenti equazioni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eiamo una tabella di 5 colon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x</w:t>
      </w:r>
      <w:r>
        <w:rPr/>
        <w:t>, la variabile indipend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y</w:t>
      </w:r>
      <w:r>
        <w:rPr/>
        <w:t xml:space="preserve">, che è ugual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</w:t>
      </w:r>
      <w:r>
        <w:rPr/>
        <w:t xml:space="preserve">, che è uguale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V</w:t>
      </w:r>
      <w:r>
        <w:rPr/>
        <w:t>, il volume della scatol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V’</w:t>
      </w:r>
      <w:r>
        <w:rPr/>
        <w:t>, la derivata del volume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amo alcuni valori alla x e vediamo quando il volume della scatola assume il massimo valore:</w:t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'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,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questa tabella notiamo che il valore massimo del volume (151,7) vi è quando la x = 2,67, la y = 5,33 e la z = 10,67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econda fase</w:t>
      </w:r>
    </w:p>
    <w:p>
      <w:pPr>
        <w:pStyle w:val="Normal"/>
        <w:jc w:val="both"/>
        <w:rPr/>
      </w:pPr>
      <w:r>
        <w:rPr/>
        <w:t>Formalizziamo il problema e consideriamo il volume della scatola come nostra funzione, la x come variabile indipendente, la y e la z in funzione della x e quind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</w:t>
      </w:r>
      <w:r>
        <w:rPr/>
        <w:t xml:space="preserve">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a nostra funzione è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 derivata di tale funzione è:</w:t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onendola uguale a 0 vediamo se vi sono massimi o minimi, quindi:</w:t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questo punto poniamo la derivata della funzione maggiore di 0 per vedere se quando la x assume tale valori è un massimo o un minimo:</w:t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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eqArr>
              <m:r>
                <w:rPr>
                  <w:rFonts w:ascii="Cambria Math" w:hAnsi="Cambria Math"/>
                </w:rPr>
                <m:t xml:space="preserve"></m:t>
              </m:r>
            </m:e>
          </m:eqArr>
        </m:oMath>
      </m:oMathPara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2285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285280"/>
                          <a:chOff x="0" y="0"/>
                          <a:chExt cx="2971080" cy="2285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710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18280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828800"/>
                            <a:ext cx="1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28800"/>
                            <a:ext cx="14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828800"/>
                            <a:ext cx="1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828800"/>
                            <a:ext cx="14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828800"/>
                            <a:ext cx="14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828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599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28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828800"/>
                            <a:ext cx="1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800" y="1949400"/>
                            <a:ext cx="229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370880"/>
                            <a:ext cx="72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9418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,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42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440" y="1599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99480"/>
                            <a:ext cx="205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0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027440"/>
                            <a:ext cx="229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1027440"/>
                            <a:ext cx="229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27440"/>
                            <a:ext cx="229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34236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12560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440" y="34236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13040"/>
                            <a:ext cx="3434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913680"/>
                            <a:ext cx="344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79.95pt" coordorigin="0,0" coordsize="4679,3599">
                <v:rect id="shape_0" stroked="f" o:allowincell="f" style="position:absolute;left:0;top:0;width:46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2879" to="4498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880" to="54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880" to="901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880" to="126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2880" to="162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2880" to="1979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880" to="234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880" to="3059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2519" to="342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880" to="3780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880" to="4141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7;top:3070;width:360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9,2159" to="1439,3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8;top:30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,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305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8,2519" to="4497,251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0,2519" to="341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159" to="4497,215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0,2159" to="14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1618;width:360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7;top:1618;width:360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618;width:360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539" to="143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39" to="3416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539" to="4497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8;top:178;width:540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439;width:542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Dal grafico vediamo che quando la x assume il valore 2,67 la funzione è massima e quando, invece, assume il valore 8 è minima. Essendo la nostra funzione il volume della scatola, possiamo dire che il volume massimo si ha quando la x = 2,67, la y = 5,33 e la z = 10,67; e tale volume è 151,7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E per finire il lavoro che ha decretato lui come vincitore: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a scatola capiente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zione dell’attività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’attività richiede di considerare una lastra cartacea quadrata (un cartoncino o altro), di lato 5 cm, di ricavare, ritagliando le parti indicate in figura (1) e ripiegando opportunamente i lembi, una scatola a forma di piramide avente per base un quadrato e di rappresentare con una tabella e formalmente, la variazione del suo volume per determinare le dimensioni della scatola che rendano massima la funzione che rappresenta tale volu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36118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11880"/>
                          <a:chOff x="0" y="0"/>
                          <a:chExt cx="6058080" cy="3611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8080" cy="361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102816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536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34308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48536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88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94328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9136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3708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2567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0566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29260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29260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agl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e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3040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32691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88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94328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228600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95600">
                            <a:off x="3871080" y="913680"/>
                            <a:ext cx="1952640" cy="149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9.6pt;width:477pt;height:284.4pt" coordorigin="0,-792" coordsize="9540,5688">
                <v:rect id="shape_0" stroked="t" o:allowincell="f" style="position:absolute;left:0;top:-792;width:9539;height:56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900,827" to="1978,154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1547" to="1978,226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9,-252" to="2698,82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00,-252" to="3418,82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9,1547" to="4497,226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828" to="4498,154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9,2268" to="2698,3347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,828" to="540,226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9,647" to="5759,244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2268" to="4860,334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1367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1187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2447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50;top:3816;width:2520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350;top:3816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agl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e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0,3996" to="3328,399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10,4356" to="3328,43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979;top:828;width:1439;height:14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699,2268" to="3417,334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900;top:-252;width:3599;height:35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96;top:647;width:3074;height:2353;mso-wrap-style:none;v-text-anchor:middle;rotation:3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Figura (1)</w:t>
      </w:r>
      <w:r>
        <w:br w:type="page"/>
      </w:r>
    </w:p>
    <w:p>
      <w:pPr>
        <w:pStyle w:val="Normal"/>
        <w:jc w:val="both"/>
        <w:rPr/>
      </w:pPr>
      <w:r>
        <w:rPr/>
        <w:t>L’attività si struttura in due fasi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ima fase</w:t>
      </w:r>
    </w:p>
    <w:p>
      <w:pPr>
        <w:pStyle w:val="Normal"/>
        <w:jc w:val="both"/>
        <w:rPr/>
      </w:pPr>
      <w:r>
        <w:rPr/>
        <w:t>Scegliamo la x come variabile rispetto alla quale il volume varia, e attraverso la figura (1) ci ricaviamo la misura della variabile y, e, sapendo x e y, possiamo ricavarci anche la z. Il lato della lastra, infatti, può essere espresso attraverso la seguente equazion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Quindi ci ricaviamo anche z attraverso il teorema di Pitagora (considerando il triangolo rettangolo che ha per cateti x/2 e z, e per ipotenusa y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C.E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eiamo una tabella di 5 colon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x</w:t>
      </w:r>
      <w:r>
        <w:rPr/>
        <w:t>, la variabile indipend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y</w:t>
      </w:r>
      <w:r>
        <w:rPr/>
        <w:t xml:space="preserve">, che è uguale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</w:t>
      </w:r>
      <w:r>
        <w:rPr/>
        <w:t xml:space="preserve">, che è uguale a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V</w:t>
      </w:r>
      <w:r>
        <w:rPr/>
        <w:t xml:space="preserve">, il volume della scato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V’</w:t>
      </w:r>
      <w:r>
        <w:rPr/>
        <w:t xml:space="preserve">, la derivata del volum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amo alcuni valori alla x e vediamo quando il volume della scatola assume il massimo valore:</w:t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'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questa tabella notiamo che il valore massimo del volume (1,49) vi è quando la x = 2, la y = 1,5 e la z = 1,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econda fase</w:t>
      </w:r>
    </w:p>
    <w:p>
      <w:pPr>
        <w:pStyle w:val="Normal"/>
        <w:jc w:val="both"/>
        <w:rPr/>
      </w:pPr>
      <w:r>
        <w:rPr/>
        <w:t>Formalizziamo il problema e consideriamo il volume della scatola come nostra funzione, la x come variabile indipendente, la y e la z in funzione della x e quind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/>
        <w:t xml:space="preserve">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  <w:t>La nostra funzione è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>C.E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jc w:val="both"/>
        <w:rPr/>
      </w:pPr>
      <w:r>
        <w:rPr/>
        <w:t>La derivata di tale funzione è:</w:t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autoSpaceDE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ab/>
        <w:tab/>
        <w:t>C.E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jc w:val="both"/>
        <w:rPr/>
      </w:pPr>
      <w:r>
        <w:rPr/>
        <w:t>Ponendola uguale a 0 vediamo se vi sono massimi o minimi, quindi:</w:t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autoSpaceDE w:val="false"/>
        <w:jc w:val="both"/>
        <w:rPr/>
      </w:pPr>
      <w:r>
        <w:rPr/>
        <w:t>A questo punto poniamo la derivata della funzione maggiore di 0 per vedere se quando la x assume tale valori è un massimo o un minimo:</w:t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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eqArr>
              <m:r>
                <w:rPr>
                  <w:rFonts w:ascii="Cambria Math" w:hAnsi="Cambria Math"/>
                </w:rPr>
                <m:t xml:space="preserve"></m:t>
              </m:r>
            </m:e>
          </m:eqArr>
        </m:oMath>
      </m:oMathPara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69260" cy="2514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9280" cy="2514600"/>
                          <a:chOff x="0" y="0"/>
                          <a:chExt cx="2969280" cy="2514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29692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205740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952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58120"/>
                            <a:ext cx="18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600200"/>
                            <a:ext cx="72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372320"/>
                            <a:ext cx="180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800" y="2178000"/>
                            <a:ext cx="229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28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829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9520"/>
                            <a:ext cx="251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6002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994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028160"/>
                            <a:ext cx="228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1028160"/>
                            <a:ext cx="2293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8160"/>
                            <a:ext cx="2286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932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9320"/>
                            <a:ext cx="1828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9320"/>
                            <a:ext cx="456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3430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800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171160"/>
                            <a:ext cx="568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372320"/>
                            <a:ext cx="2513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76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028880"/>
                            <a:ext cx="2271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7640" y="22932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800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8pt;height:198pt" coordorigin="0,0" coordsize="4676,3960">
                <v:rect id="shape_0" stroked="f" o:allowincell="f" style="position:absolute;left:0;top:1;width:4675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3240" to="4498,32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881" to="54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241" to="1982,34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520" to="3419,34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2161" to="4140,3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7;top:3430;width:360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3418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2881" to="539,2881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40,2881" to="4497,2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520" to="4497,252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0,2519" to="341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9;top:1619;width:35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1619;width:360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619;width:359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361" to="53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1" to="3418,12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61" to="413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9;top:0;width:539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26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419;width:89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2161" to="4137,2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2160" to="4497,2160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3599;top:1620;width:357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8,361" to="4497,12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9;top:126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Dal grafico vediamo che quando la x assume il valore 2 la funzione è massima e quando, invece, assume i valori 0 e 2,5 è minima. Essendo la nostra funzione il volume della scatola, possiamo dire che il volume massimo si ha quando la x = 2 la y = 1,5 e la z = 1,12; e tale volume è 1,4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41:00Z</dcterms:created>
  <dc:creator> STEFANIA</dc:creator>
  <dc:description/>
  <cp:keywords/>
  <dc:language>en-US</dc:language>
  <cp:lastModifiedBy> STEFANIA</cp:lastModifiedBy>
  <dcterms:modified xsi:type="dcterms:W3CDTF">2007-04-09T18:41:00Z</dcterms:modified>
  <cp:revision>1</cp:revision>
  <dc:subject/>
  <dc:title>Il vincitore             Una scatola capiente…                                                              </dc:title>
</cp:coreProperties>
</file>