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encoding:SR|utf8-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melastmodified:TR|11 Apr 2007 00:38:38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extenderversion:SR|5.0.2.67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backlinkinfo:VX|ua_fisica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author:SR|STEFANIA\\STEF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modifiedby:SR|STEFANIA\\STEF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mecreated:TR|09 Apr 2007 01:14:56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tle:SR|UNITA DI APPRENDIMENTO: LA LUCE E LE SUE ILLUSIONI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